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t        Advanced Scrollback Buffer               November 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 SCROLLit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CROLLit 1.2 was not properly restoring the state of the A2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buffer was stored in XMS.  This would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ng in some cases, particularly if SCROLLit wa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sqview window and DV was using the high memory area (H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uring installation, SCROLLit performs a CRC test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that the program has not been tampered with or inf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irus.  This CRC test would fail in Version 1.1 if SCROLL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in a Desqview window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nder certain circumstances, some versions of The Last By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appear to have difficulty loading a TSR into high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icular TSR has command line parameter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sh (/). SCROLLit 1.2 will now accept either slashes or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roader support for ANSI drivers.  Version 1.0 was not captur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creen scrolling from certain ANSI drivers including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987 and earlier) versions of Microsoft's ANSI.SYS.  SCRO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 has been tested with several versions of 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.COM, NANSI.SYS, ZANSI.SYS, VANSI.SYS and DVANSI.COM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of the TSR drivers, (ANSI.COM and DVANSI.COM), SCROLL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oaded AFTER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CROLLit is now Desqview aware. If SCROLLit is load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window, it will capture the scrolling of the Desq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, rather than the hardware screen buffer that is us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esqview. SCROLLit will give up it's time slice during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ctivity to optimize the performance of your oth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. All screen writing inside a Desqview window i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to the Desqview screen buffer, to ensure that SCROLLi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ys within the Desq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crolling algorithm finetuned - smaller code and fas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rst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