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 2, 1992          SCROLLit 1.3                   Ref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one copy of SCROLLit for each user at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py of SCROLLit is US$17 for U.S. and oth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and CAD$20 for Canadia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  Copies at US$17/CAD$2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ario orders please add 8% Provincial Sales Tax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US$_______/CAD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SCROLLit from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cheque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mfield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mfield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97 Somerset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 Office Box 57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tawa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1R 1A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