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NIPPER </w:t>
        <w:tab/>
        <w:tab/>
        <w:t>Version 2.5  920812  (See revis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hlken      </w:t>
        <w:tab/>
        <w:t>1987/No. 1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any portion of a text screen to a printer or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it as keyboard input into an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SNIPPER [rows,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SNIPPER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your AUTOEXEC.BAT file.  The rows,columns parame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GA displays with more than the normal 25 rows and 80 colum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hot key" is Alt-W; Esc returns you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NIPPER is popped up, it creates its own cursor, which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ormal arrow keys.  To create the window of interest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 the upper-left corner.  The cursor keys then open and siz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ppears in reverse video.  It is not necessary to press E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r the lower right corner.  Doing so, indeed, will pop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o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esired area is shown, pressing P dumps its cont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, adding carriage return/line feed characters at the end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PPER then automatically terminates.  Pressing F with the 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 filename, which may include drive and path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, SCREEN.CUT is used as a default.  Pressing Enter write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ntents to the file.  SNIPPER then terminates, bu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 Successive saves to the same filename are appended to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S while a portion of the screen is marked s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to an internal buffer.  Another applications program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up, and its cursor positioned at the point where the save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should be inserted.  Alt-W then activates SNIPPER, and G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contents and dumps them into the keyboard buffer as if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in by hand.  Note that G must be the first SNIPPER command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any other erases its internal, stored buffer).  Note, too, that 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without S to reenter marked material (e.g. a complex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) on the sam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ot key can be changed using DEBUG by substituting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ift mask values listed in the article.  The address of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is :0176, and that of the Shift mask is :0186.   Note that thes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are DIFFERENT than the ones published in the origi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.  The address of the prefix characters for quoted text (option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M" - see v2.5 below) is :0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NIPPER.DBG is included to serve as a guide for DEBUG inpu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for additional commen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s expanded 101/102 key keyboards.  Passes correct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&lt;Enter&gt; key.  Moved patch locations, and made miscellaneou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 Farley, 01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a</w:t>
        <w:tab/>
        <w:t>19 May 90 Toad Hall Tweak (un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tweaks, reformatting, case changing.  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Cursor Control Keys (Home,End,PgUp,PgDn) added by T.Gen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: Move cursor to left edge of screen/SNI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:  Move cursor to right edge of screen/SNI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Up: Move cursor to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Dn: Move cursor to bottom edge of screen/SNIPPER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</w:t>
        <w:tab/>
        <w:t>14 Mar 91 Toad Hall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t a request for trailing space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to consolidate new v2.3 functions (but keep v2.2+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in v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to eliminate direct screen writes (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synthesizers, Desk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We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, End, PgUp, PgDn keys now work when marking text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Left Margin (Home), Right Margin (End, replacing R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p (PgUp), and Screen Bottom (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the direct screen writes:  that's an easy fix: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screen writes!  Only BIOS cal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  12 August 92  Communications Quote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 filename get routine to allow any valid DOS filen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function "Q": save text to buffer prefixed with tw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function "M": save text to file prefixed with tw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                 Larry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                       (not an assembler 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usasoc.soc.mil            usr2059a@tso.u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