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lcome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w do I us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-1992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-g is a Utility that you use in your event.sys file to exa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wap of Any File that you would like to chang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upports any BBS from PCBoard to GAP and eve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 to operated WELCOME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.CNF  (you can name this file anything you would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si or @X Graphic file for each day of the week, each fil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3 letters of the day it represents and also a trailing 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G.   this file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G.   this file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EG.   this file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.   this file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G    this file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.   this file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G.   this file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 ansi or @X Graphic file for each day of the month each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ate of the month 1-31 and a trailing 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.     this file =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G.     this file = the secou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G.    this file = the thirty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ut an extention on the end of th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you get the idea as to how to go about setting up each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didn't under stand I have included all graphic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operate WELCOME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a configuration file called day.cnf or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welcome     REM   Path where the day or day of month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         REM   Path Where the file to be replac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          REM   The name of the fil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1             REM   Option 0 = use weekd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   Option 1 = Use Day of mon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location of the temparary ansi or @X graphic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location Where you want the new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 the name of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=Display the day of the week file  mong. through s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Display the day of the month file 1g. through 3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this file up correctly you may get erro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able to open file &lt;fil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part we have all been waiting for how do I exa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.sys batch file add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elcome             this is the place you have Welcome-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g day.cnf        this is the command line you must send to exa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een swaper notice that day.cnf i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paramiter.  you can name this fil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                 return to the pcboar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vent.sys file 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when you check the BBS screen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to the current day or date file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set the 3rd line peramitor in day.cnf to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BBS screen there is a messag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d Using: WELCOMEG.EXE from THE ARENA BBS (801)782-18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message you must register WELCOMEG.EXE with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ELCOMEG.EXE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M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E. 21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gden, Utah 84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registration letter give us the following inform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the Registered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an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 Number or number you can be reached via voic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ace to which you first downloaded welcomeg from. (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 current copy of WELCOMEG.EXE call the Arena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782-1820  and download ARENAWEL.ZIP.(this file is over wri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download the registered version from the AREN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graphic files that come with WELCOMEG.EXE contain ansi mus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WELCOMEG.EXE will come with an ansi mus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so that you may add Ansi music to your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Music we have found will play through Com software such as QMODEM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4.5 software.  It will not play through the local speeker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local Sysop/User won't get the benifit of hearing the ANSI MUSI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ost com software that is ANSI compatable will filter out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strings so your users will not get garbage on there screens co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usic code.  However the code will be display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