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, 1990, 1991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4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small resident program that accelerates BIOS (and DOS)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 in text mode; it can be used with IBM-compatible MD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rds and Hercules HGC and HGC+ cards.  In its present version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video interference ("snow") in old CGA cards; for such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VIz-CGA, a snow-free, 8088-CPU ori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VIz includes an independent, resident componen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cursor, either continuously or alternating with a line curs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rate of alternation.  The latter display is well sui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cursor in some lapto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VIz also contains an independent, resident ANSI-filte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a subset of the ANSI escape sequences to control the conso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can be used, instead of ANSI.SYS, to implement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video display, with the advantage that can be turned off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d from memory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3 resident modules occupy a total of less than about 18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system configuration and BIOS version, video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factor of between 2 and 10 have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Z.REG contains a form needed to register or upgra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Warranty, and Limitation of Remed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basic ways of producing character-oriented, text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computers: (1) using direct video memory mapping, whi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but dependent on the video hardware and has a limited portabilit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IOS services, provided by the first "hidden" DOS boot fil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ented by the video adapter, which are not as fast as direct mapp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rtable; and (3) via DOS services, provided by the other "hidden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file and sometimes augmented via installable device driv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lower than the other two approaches, but have greater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dditional operations such a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DOS and BIOS video services can be accelerated using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ntercepts the calls made to such services, an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operation with faster instructions.  Because of the natur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S services, the interception must occur at the input site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(interrupt 10h), whereas it can occur at the input site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h) or output site (interrupt 29h), or both, of the 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utility that accelerates many of the basic text-video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hanging the video mode, page and font of the displa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or normal mode of DOS video output.  When used in a VGA/EGA system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ermits control of the red, green and blue mixture t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each of the 16 registers of the color palette, and the RGB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to suit user preferences.  VIz also permit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(pitch) of the bell's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requires MS-DOS version 2 or higher (or a compatible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loading in upper memory requires MS-DOS version 3 or higher. A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cy check (CRC) is performed each time VIz is execu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s execution if the CRC fails, since it indicates cod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COMMAN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cursor position through direct hardware commands. In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such commands can be sent out as one 16-bit (Word) value or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8-bit (Byte) values. The word-out method of address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other programs (e.g., Microsoft WINDOWS), yields fast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 but may not work with some older cl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Iz releases use cursor word-out addressing; to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n handle this method, you can enter the command 'VIZ ?H'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ppears at the indicated position. If not, the video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yte-out addressing, and registered users need to contact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yte-out release of VIz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entirely written in assembly language.  Each VIz vers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rocessor-type releases (086, 268, 386, and 486), where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specific type of 80x86 processor.  This is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s currently available differ markedly in instruc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and the availability of memory caches affects those times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both speed of instruction fetching and memory access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gree of code optimization vary with the process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VIz also use 286-, 386- or 486-specific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mode only (which is the native mode for 086 processors).  Th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slightly in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VIDEO ACCELE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nstalls itself as a resident program that can be invoked repeated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its parameters, without producing multiple copies o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the resident uses less than 1,000 bytes of 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speed of code, but minimize resident size, acceleration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deo page 0 in a text mode (1-3, color; 7, monochrome).  In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aphic modes, VIz becomes inactive and is automatically re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page 0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ion provided by VIz depends on several factors, includ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version, adapter manufacturer, x86 processor model and clock sp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raphics coprocessors, and whether the video BIOS is shadowed or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ster RAM.  Generally speaking, a smaller acceleration is to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chines performing faster BIOS operations (i.e. tighter ROM code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, shadowed or remapped ROM) than in slower machines.  The relativ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dividual factors, however, may yiel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relevant parameters in the BIOS data area (segment 40h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(page 0 only) and type, video mode, page, and font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cessed by VIz; while such updating degrades video accele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decreases the possibility of conflict with foregroun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IOS data but bypass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BLOCK-AND-LINE CURSOR ALTERN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cursor visualization in screens where the cursor is not easily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some laptop displays, VIz provides a small resident modu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play of a (full-)block cursor, either continuously or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ne cursor. The alternation rate can be adjusted in steps of 54.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bout 0.055 s (/V1) and 5.5 s (/V99).  A zero alternation rate (/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continuously present block cursor. For the module to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VIz must be installed with any /V switch (see below), and it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100 bytes to the resident siz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hort or very long alternation rates are distracting or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a rate for laptop displays, start with a value of n=9 (.50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ursor alternation can be turned off by making this resident qui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witch /V+ (until its reactivation with /Vn). All curs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irect commands to the hardware, and assume register-leve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torola 6845 CRT controller. This chip is present in MDA, C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C cards, while a 6845-compatible CRTC is a custom LSI chip in the IBM-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Memory Controller Gate Array on the MCGA, or a par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rray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(hardware-controlled) blinking of the cursor is not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; hence, depending on the alternation rate selected, a two-bea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SI-COMPATIBLE VIDEO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and IBM PC-DOS files include ANSI.SYS, a console filte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a subset of American National Standards Institute (ANSI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sequences for video functions.  In addition, this filter med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subset for keyboard functions (such as key re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has a second, independently installable resident modul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SI escape sequences to control the console video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compatible filter uses less than some 800 additional bytes of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Once installed, this ANSI filter module can be turned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f the other modules, or jointly uninstall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does not provide by itself much acceleration of DOS video 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s far as ANSI instructions are concerned.  Its advantage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size, the capability of being turned on or off, and its 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the acceleration modul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XISTENCE WITH OTHER ANSI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ANSI filter can be made contingent on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SI.SYS or another ANSI-like utility intercept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interrupt (29h) of DOS, such as ANSI.COM (Copyright 1989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), or the potential presence of such utilities may be ignor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forced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 installed ANSI-like utility can be ascerta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panel displayed when the command 'VIZ ?#�' is issu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at the bottom of the screen display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</w:t>
        <w:tab/>
        <w:t>Indicates that interrupt 29h (see below)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code containing a device driver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ttributes of a character device servic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NT 29h and the device name 'CON.' This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ANSI.SYS or an ANSI-compati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COM</w:t>
        <w:tab/>
        <w:t>Indicates that interrupt 29h (see below)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code containing the string 'CON    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where the device driver name should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contain other elements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.  This is an ANSI-compatible 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type of 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: No</w:t>
        <w:tab/>
        <w:t>Indicates absence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-compatible filter supports the following subset of ANSI 3.64-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scape sequences, to control console video functions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the ANSI.SYS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foreground and background colors on a colo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attributes on a monochrome display system. The sequenc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lt;Esc&gt;[#;...;#m, where # is 30-37 to select a foreground color, 40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to select a background color, and 0-1, 4-5 or 7-8 to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video mode (similar to using the MODE command of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syntax is &lt;Esc&gt;[=#h or &lt;Esc&gt;[=#l, where # is 0-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pending on the adapter card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word wrapping, i.e. whether lines longer tha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re truncated. The sequence syntax is &lt;Esc&gt;[?7h or &lt;Esc&gt;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word wrapping 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ing for th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;c#H  Move to specified row (r#) and column (c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;c#f  Same a previo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A     Move cursor up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B     Move cursor down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c#C     Move for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c#D     Move back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s       Stor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u       Restore to the position stored by &lt;Esc&gt;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K       Erase from the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2J      Clear all rows and home cursor (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erves current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ed by the filter are the cursor-position-reporting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Esc&gt;[r#;c#R), and the supplementary set of escape sequences used by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to permit the reprogramming of the keyboard (i.e. &lt;Esc&gt;[#;'string';3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which is not part of the 1979 ANSI vide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you should consider using the ANSI filter of VIz, instead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ANSI-like utility, when interested in using video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without keyb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Z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can be ent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 DOS environment string with the format VIZ=/SWITCH1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are not case sensitive, and can be separat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ace (ASCII 32) and backslash (ASCII 47).  The effect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, e.g., /N, are order sensitive.  Switches /A, /B, /C, /D, 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, /P, /R and /S are "sticky" as the video changes they produce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even if VIz is quiescent or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Switches marked with asterisks are available only in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attributes for its various displays.  See section STATUS/US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AN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users:  The default MS-DOS palette attributes are restored i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fails to store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A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a resident filter to implement (the video subset of)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; the installation may be made contingent upon failur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the DOS driver ANSI.SYS or some ANSI-like residents (/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ignore their potential presence (/A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filter can take advantage of VIz acceleration,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quire the enabling of the resident accelerator modul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can be controlled independently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A 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, provided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other logical device named 'CON     ' mediat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h (see #3 above) is not installed, and in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pping of the EGA/VGA palette via /C+, /Cn:n, or 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A+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, even whe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similar CON utility has already been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ates the remapping of the EGA/VGA palette via /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n:n, or 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Iz is already installed, and the resident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inactive with /A-, /A+ reactivates the ANSI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A-   Inactivates the filter, if installed and activ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tivates a previously active remapping of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A = /A+; null switch = no resident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witch /A or /A+ automatically turns switch /Z off (/Z-)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 the DOS video output is directed to the console dri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SI escape sequences via StdOut can also be implemented b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 (In those cases where the ANSI escape sequences are direct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pplication to INT 29h, a faster DOS output is achiev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Z on (/Z+) after selecting switch /A[+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module does not become resident unless switch /A[+]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VIz is being installed and cannot be add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id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color for the screen border in text modes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der color in graphic modes.  This color is specified by &lt;n&gt;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digit number representing the Red-Green-Blue mixtur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octal (base 8) format ranging from 0 to 77 (see Switch C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C+ also sets the screen border; the default border for the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and the screen background attribute for other colo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Cn: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color changes in the EGA/VGA color palette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registers, and is used to map video memory data into colors. 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GA-compatible modes of) the VGA and the EGA, the value in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registers determines the amount of Red, Green, and Blu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mount can be represented by the data bits &lt;RGBrgb&gt;, where &lt;000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olor at 33%, &lt;RGB000&gt; at 66%, and &lt;RGBrgb&gt; at 100%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its, and their resultant color, are shown below using bo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 1) and octal (base 8) numb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inary  � octal �    Color    �    Since the binary format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Ĵ    lot of space it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00 000 �  00   � 100% black  �    to use the 2-digit octa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001 �  01   �  33% blue   �    represent an RGB value.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010 �  02   �  33% green  �    equivalence of octal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011 �  03   �  33% cy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100 �  04   �  33% r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101 �  05   �  33% magenta�</w:t>
        <w:tab/>
        <w:tab/>
        <w:t xml:space="preserve"> 0o = 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110 �  06   �  33% yellow �</w:t>
        <w:tab/>
        <w:tab/>
        <w:t xml:space="preserve"> 1o = 0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111 �  07   �  33% white  �</w:t>
        <w:tab/>
        <w:tab/>
        <w:t xml:space="preserve"> 2o = 00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Ĵ</w:t>
        <w:tab/>
        <w:tab/>
        <w:t xml:space="preserve"> 3o = 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01 000 �  10   �  66% blue   �</w:t>
        <w:tab/>
        <w:tab/>
        <w:t xml:space="preserve"> 4o = 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10 000 �  20   �  66% green  �</w:t>
        <w:tab/>
        <w:tab/>
        <w:t xml:space="preserve"> 5o = 00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11 000 �  30   �  66% cyan   �</w:t>
        <w:tab/>
        <w:tab/>
        <w:t xml:space="preserve"> 6o = 000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00 000 �  40   �  66% red    �</w:t>
        <w:tab/>
        <w:tab/>
        <w:t xml:space="preserve"> 7o = 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01 000 �  50   �  66% magenta�</w:t>
        <w:tab/>
        <w:tab/>
        <w:t>10o = 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10 000 �  60   �  66% yellow �</w:t>
        <w:tab/>
        <w:tab/>
        <w:t>11o = 001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11 000 �  70   �  66% white  �</w:t>
        <w:tab/>
        <w:tab/>
        <w:t>12o = 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Ĵ</w:t>
        <w:tab/>
        <w:tab/>
        <w:t>13o = 00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01 001 �  11   � 100% blue   �</w:t>
        <w:tab/>
        <w:tab/>
        <w:t>14o = 001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10 010 �  22   � 100% green  �</w:t>
        <w:tab/>
        <w:tab/>
        <w:t>15o = 00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11 011 �  33   � 100% cyan   �</w:t>
        <w:tab/>
        <w:tab/>
        <w:t>16o = 00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00 100 �  44   � 100% red    �</w:t>
        <w:tab/>
        <w:tab/>
        <w:t>17o = 00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01 101 �  55   � 100% magenta�</w:t>
        <w:tab/>
        <w:tab/>
        <w:t>20o = 0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10 110 �  66   � 100% yellow �</w:t>
        <w:tab/>
        <w:tab/>
        <w:t xml:space="preserve">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11 111 �  77   � 100% wh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 IBM defaul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other colors can also be generated when using a differen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value.  For instance, a desaturated (i.e., whitish) RGB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btained in the octal range 71o through 76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lette control is also enabled (versions 2.42+)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VGA and MCGA video adapters to remap color codes into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following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C:n  The RGB values of the palette registers is set b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sequence in which these two-digit,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parated by colons (:) as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C03:00:20:30:40:50:01:77:70:11:22:33:44:55:66: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hows the default palette colors used by VI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/C? is used.  If less than 16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RGB values are loaded into the respe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starting from register 0.  When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provided, the palet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Cm�  The VGA and MCGA adapters emulates a 16-col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onochrome display, and the palette consist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of four shades of gray. In MONOCHROME modes, /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lette in which the gray-scale valu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ormly with increasing attribute values;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C00:50:01:31:61:12:42:03:43:04:44:05:55:26:07: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/Cm can also be used with CGA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laptops) to translate color attributes in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LOR modes, switch /Cm� enables [+] or disables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y-scale summing of the RGB mixture. The su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ed out by the BIOS, sets the gray-sca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given color to 30%, 50%, and 11% of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lue value in the video digital-to-analo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se percentages are close to the relativ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splayed 'pure'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?   This service provides a display of the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rresponding RGB mixture in octal form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to alter the RGB mixture of any regis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essing &lt;R&gt;, &lt;G&gt;, or &lt;B&gt; and then &lt;#&gt; or &lt;#&gt;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cycle through 0%, 33%, 66%, and 100%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ective RGB component.  The actual RGB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 is also shown on a graph. 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eft arrow to cycle through the registers, and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 to register 0 or &lt;END&gt; to go to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 to save the current palette,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ice without any palette changes, &lt;DEL&gt;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hange and to restart the service,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s to load several availabl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C-   Use to inactivate the implementation of EGA/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.  The video attributes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a video operation reloads the palette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mode change.  Switch /A+ also turns off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C+   Use to reactivate the implementation of EGA/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; it reloads the last color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lected via VIz.  Switch /A- reactivates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mapping was in effect prior to an /A+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C = /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EGA/VGA color palette changes are asserted (i.e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with the selected RGB values) each time a video mode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deo font change, is requested and VIz is enabled (i.e., no /Q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raphics mode, and no video page ot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erve the small size of Viz, there is no hotkey pop-up ser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xecution of an application the color palette changes,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elected via VIz cannot be asserted except by shelling to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VIz with the switch /C+ to reload the palette) or by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deo mode/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D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brightness of screen (VGA card only);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by the sign and value of &lt;�n&gt;, which is a 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r 2 digits, with or without a sign, in the range from -63 to +6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gh negative or positive numbers can result in an unread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/D0 results in the restoration of the screen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(as dictated by the manual controls of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D = /D+2; /D1 = /D+1; /D- = /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or updates the variable VIZ=/SWITCH1.../SWITCHn in the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where /SWITCH1.../SWITCHn are the switches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z is executed from the DOS command line without any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IZ' variable already exists, switch /E updates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Although switch /E is incorporated into the variab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sence is ignored when VIz uses this variab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E modifies the DOS global environment irrespective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shell is the initial copy of COMMAND.COM (global environ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copy (local environment).  See the INSTALLATION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FH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Iz detects a HERCULES card adapter (HGC or HGC+), switch /F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to text mode (80x25) whereas switch /FHg changes the car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page 0) 720x348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F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Iz detects an EGA or VGA adapter, switch /Fn permit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creen rows to be displayed.  The following video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: 12 or 14 (EGA or VGA), 25 (EGA and VGA), 28 (VGA), 35 (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) and 43 or 50 (EGA or VGA) screen rows.  Except for the 12/14 and 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fonts, implementation of the selected font is maintained unti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-, which disables font implementation, or another font is sel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implementation can be reenabled with /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umber &lt;n&gt; is not specified, switch /F toggles between 25-row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A) or 50-row (VGA) screens.  (If an EGA/VGA adapter is found, VI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alternate BIOS print-screen service to avoid the defaul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-screen routine that works with 25 rows only.)  For a 25-ro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x14 font is used in an EGA and a 9x16 font in a VGA.  Fon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 rows can be loaded only if the video page is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in Hz (cycles per second) of 55-ms bell tone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&lt;n&gt;, a decimal number of up to 4 digits, in the range from 25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z.  Values below 25 become 25 Hz and above 5000 become 5000 Hz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4 digits are given only the four least-significant digi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50,000 Hz is read as 0000, triggering the use of 2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l tones always last 55 ms (one tick of the 8253/8254 timer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ones are forced to begin at the start of a 55-ms tick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bell rings will result in a distinctive, staccato-like bur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vening silent 55-ms ti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speakers seem to work properly within the rang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Hz to about 3,000 Hz.  Frequencies for the octave starting a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=523 Hz, D=587 Hz, E=659 Hz, F=699 Hz, A=880 Hz, and B=988 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for higher [lower] octaves increase [decrease]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factor of 2 per octave change from the abo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G = /G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S-DOS.  The switch requires an available upper memory block (U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.9 to 1.7 kb (depending on the number of modules to be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llocated by the program itself either via a direct XM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when DOS controls the UMB allocation (i.e. DOS 5.0 linked to th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mmand DOS=UMB in CONFIG.SYS), via DOS calls.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s requires the presence of an XMS manager (XMM) that supports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10h-11h of the XMS 2.0, and (if the XMM lack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ping memory) the 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 /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Hn, in which &lt;n&gt;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40 kb) and FFFF (1,024 kb), in order to avoid or select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 /H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er-memory resident marker can also be installed along with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via switch /H@ or /Hn@; the marker occupies 144 byte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, can be identified in some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z @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released from memory when the UMB resident is un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may be used (1) to remind that the resident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 memory, (2) to help locate the UMB install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ome mapping utilities, and (3) to help avoid remov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wer and upper-memory residents are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how background color attributes with a hexadecim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8h to Fh (bit 7=1) are displayed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I-   High-bit attributes produce a blinking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of normal (medium)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I+   High-bit attributes result in a steady charac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Null switch = /I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[+] or enables [-] access of the CPU to video RAM in VGA/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used to kill BIOS-mediated displays that cannot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K-   Enable CPU access to video RAM (normal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K+   Disable CPU access to video RAM (blanked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K = /K+; null switch = /K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video mode specified by &lt;Hn&gt;, in which &lt;n&gt;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tween 0 and FF, or &lt;Dn&gt;, where &lt;n&gt; is a decimal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255. NOTE: There is no checking that the selected mod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the adapter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or not noncritical program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N-   Noncritical messages are displayed via the re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 devi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N+   Noncritical messages are not displayed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rief bell tone is sounded when a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N = /N+; null switch = /N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Iz beeps when a command error is detected, /N- sh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after such a beep to display the error message agai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stalling, uninstalling, and critical-error VIz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directed and are always displayed.  The final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can be monitored in batch files with the ERROR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video page specified by a number &lt;n&gt; in the range of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5-row display EGA/VGA, 0 to 3 for 43/50-row display EGA/VGA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 for CGA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 video accelerator into a quiescent mode; if loaded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nd the Cursor blink resident are NOT inactivated. 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ime for having VIz quiescent is an additional 2% or l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VIz.  (Even when it is quiescent or during graphic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lerator still monitors the video interrupt to check for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 requests.)  A quiescent mode lasts until the nex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, unless switch /Q or /? has been selected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mode of processing text output that is used by DO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('cooked') mode, the kernel builds a device reques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utput, makes a Ctrl-C check, and then passes this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dOut console device; if no error is found, the buffer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unt are updated.  This process is repeat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file character (ASCII 26, Ctrl-Z) is found or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Tabs (ASCII 9) are expanded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nary ('raw') mode, instead of filtering the stream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DOS passes a single request header to the device.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Control-P, and Control-S keyboard entries are not checked du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Depending on the DOS version, DOS-mediated video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mode is faster by factor of about 1.4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R-   Changes DOS processing to the normal or 'cooked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R+   Changes DOS processing to a binary or 'raw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Null switch = /R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, some utilities set the DOS processing mode to 'raw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ange it to normal when they finish, irrespectiv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Other utilities set the mode to 'raw' and leave it on.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witch /R+ may be necessary to maintain the binary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DOS binary mode is selected, the 'BREAK=ON'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ssued to facilitate the detection of 'Control-C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disk and other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S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[Sn+] or disables [Sn-] special services triggered by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have untoward effects under some circumstanc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S1�  Enables [+] or disables [-] the print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ed by the &lt;PrtSc&gt; key.  /S1-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-pad keys are used often, an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ing unwanted prints is commensurably high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ly, if the machine is not connected to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printer, &lt;PrtSc&gt; will freez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S2�  Enables [+] or disables [-] the dynamic ha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ed by the &lt;Pause&gt; key (PS/2s and COMPAQs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Ctrl&gt;&lt;NumLock&gt; combination (in PCs).  The h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d until another key is pressed.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vailable only if the Cursor module is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S = /S1+; /S = /S1+; /S2 = /S2+; null switch = /Sn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1� (or /S� or simply /S) is requested at the tim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z also selects the alternate BIOS print-screen service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GA or VGA, in order to handle screen lengths longer than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alternate service is needed if other screen fonts ar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BIOS default service only print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GAs do not work properly when this alternate print-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.  If the selection of switch /S1� during install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-screen malfunction, install VIz without selecting /S1�, /S�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�, and only then select switch /S1 in a subsequ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s the resident from memory.  The request is not honor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terrupt vectors intercepted by the program do no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, indicating subsequent installation of other resident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terrupt(s) or the revectoring of such interrupts by a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-behave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program should be uninstalled only when it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to be loaded; in practice, however, it can also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bsequently loaded residents do not hook the same interrup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ven though this increases memory fragmentati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e" is innocuous, and may be used by DOS for other purpo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environment blocks)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loading of the resident cursor module. This mod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resident unless /V+ or /Vn is specified at the time VIz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; this module cannot be added to the resident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n   Enforces a cursor whose shape alternates betwe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and a thin line, in which &lt;n&gt;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f 1 or 2 digits) specifying the alternation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55 s [/V1] to 5.5 s [/V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0   Forces the display of a continuous, full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-   Disables the display of the cursor.  Due to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conflict, switch /V- is ignored at the time of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; to make the cursor invisible, first use /V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n and then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+   Reverses the cursor changes produced by /Vn and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V = /V+; null switch = no resident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/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OS video output to the Standard Output device (StdOut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VIz (see switch /Z�), switch /X controls whether th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r cannot be redirected to a file or another device (such as N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) by the commands '&gt;' or '&gt;&gt;'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X+   The INT 21/40h/1 DOS video outpu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or another device.  (This is the nor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X-   The INT 21/40h/1 DOS video output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it cannot be redirected.  This provide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ion of DOS video output but at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-than-transpa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X = /X+; null switch = /X+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 If switch X is not enabled, the acceleration of DOS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switch /Z+ (see below) conflicts with the redirec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another device or to a file; if such a redirection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nable switch X (/X+) or disable switch Z (/Z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 video output through INT 21h, function 40h, device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write to StdOut device') to the DOS console driver 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VIz.  Mediation of the INT 21h/40h/1-output to VIz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acceleration of DOS text output in MS-DOS versions 2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-   INT 21/40h/1 video output is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ed C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+   INT 21/40h/1 video output is redirected to the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rvic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Z = /Z+; null switch = /Z+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DOS command line afte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witches.  These comments, which may be useful in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, and are ignored by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DOS redirection and pipe characters in the comment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regions of the screen and clicking either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some video services. The bottom line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dOut stream redirection, ANSI filter, DOS text proces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 of the video page and video mode.  A succinct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highlighted service can be obtained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keypad arrow keys or by clicking the mouse upon the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led &lt;Status&gt;; these explanations can be erased by pressing key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 number shown in the Status panel is follow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ode higher than n+128 is detected (AT and PS/2 machines only)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131 is displayed as 3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 &lt;F3&gt; or click the mouse on the screen button labelled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brief video benchmarks for BIOS and DOS-mediated text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rect screen writes. Exit the benchmarks panel by pressing key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.  Press key &lt;F1&gt; to skip the brief program summary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n the Usage section directly.  Press key &lt;Esc&gt; or &lt;F2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us/Usag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X&gt; or click the mouse upon the screen button labelled &lt;eXi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DOS-prompt command line from an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When the program is waiting for keyboard (or mouse) inp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the above panels, it calls repeatedly the ID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: INT 28h and (if MS-DOS 5.0 is being used) INT 2Fh, function 160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allows a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08h allows DOS to suspend the idle program tempor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VIz be installed before other resident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 interrupt 10h (video input/output).  Due to the intrinsic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mplementation, VIz does not chain some the interrupt-10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located down the intercepted interrupt chain. In order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to have access to these data, they need to be loaded after V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t may be convenient to install VIz early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ake use of the resident ANSI filter in a mo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, VIz may also be installed just as described above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ANSI component after a given ANSI-oriented task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should be the last resident to be installed prior to such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NSI.SYS needs not to be loaded or, if loaded, removed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resident of VIz.  However, if any ANSI-like utility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active, and VIz were switched to its 'fast DOS' mode (/Z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utility might be unable to process escape sequences,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were sent directly to the CON device via calls to interrupt-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UPPER-MEMORY AREA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/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/Hn, /H@, and /Hn@).  Program releases prior to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;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other 386-specific memory managers, such as 386MAX or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both UMB remapping and XMS support.  All XMMs requir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DOS 5, but by the XMM itself.  Such a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the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&lt;n&gt;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&lt;n&gt;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installation provided by the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DOS 5.0, or similar services provided by some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lf-loading into a UMB has several advantages, including: (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an initial free block of upper memory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ddress and size of available UMBs can be obtained with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DOS controls UMB allocation) or via the memory manager itself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ion is controlled by 386-specific memory managers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such data can also be obtained with UMAX.EXE, a UMA m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LOADING VIA MEMORY MANAGERS OR 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r via (UMB-linked) MS-DOS 5 provided that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ctual size of the entire program, and any addition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disk storage, the program is distributed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ands upon its execution. The difference between the actua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nominal directory size may create conflicts with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programs that fail to measure the actual size: W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emory is not sufficient to permit the file expansion, bu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minal directory size, such programs will load th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The subsequent expansion will then overwrit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.  The executable file expand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of 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4,600 bytes of free memory are required to resto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after switch /? or /C?.  Also, an additional 2,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 are required to implement switch /F14 or /F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UPPER-MEMO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has been installed in upper memory,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-memory loading utility to update its resident and all 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via program executions from the DOS-command line.  This ob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(of some memory systems) of having to maintain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ee upper memory simply to load the entire program to upd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.  Program releases prior to version 3.4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UPPER-MEMORY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dent deallocation is requested (switch /U)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as opposed to via upper-memory loading utilities), the res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memory even when it was loaded in the UMA;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f versions 3.00 to 3.16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witch /U is requested via a high-memory utility be awa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utilities warn that a "resident installation has failed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is harmless and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program releases its own copy of the environmen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tallation (to reduce resident size), the resident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wer-memory usage maps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z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in the command-line listing of most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actual contents of the command line w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 in lower conventional memory; in this name, 'xxx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(e.g., 4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UMB loading is mediated by the XMS directly (e.g.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and DOS versions 2 to 4, or DOS 5 not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DOS=UMB'), and the resident is installed in a UMB via switch /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emory mapping utilities do not list the allocated UMB, lum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located blocks, or fail to show the name of the resid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the UMB resident is required, use switch /H@ or /Hn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n lower RAM a small resident marker that shows up in memor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llocation of UMBs is controlled by DOS (e.g. DOS 5.0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ommand DOS=UMB, and the drivers HIMEM.SYS and EMM386.EX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resident can be identified with some mapping utilities (e.g. ME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often listed as "Data" instead of "Program." 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utilities identify the UMB resident only when an associate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rker 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h (System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0 of the 8253/8254 timer chip produces a hardware interrupt (IRQ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h, about 18.2 times a second that is used by the system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clock. When the cursor module is installed, switch /Vn (n=0 or 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display of the block cursor, either in continuous or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 Cursor shape is implemented via commands using either 16-bit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8-bit (byte) output, depending on the VIz version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0h (Video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intercepts the ROM BIOS video interrupt,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tem is in page 0 and a text mode, video acceleration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0h through Eh, except for subfunctions 4h, 7h, Bh, and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1h (DOS Service Dispat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2.0, DOS allows the redirection of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dIn) and Standard Output (StdOut) console device, permit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put to or to receive output from other programs.  Unles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dIn comes from the keyboard and the StdOut goes to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ther devices can be addressed by predefined DOS 'file handle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ere disk files.  A common DOS-mediated technique to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to write to the handle 1 (StdOut) via interrupt 21h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h; in fact, this is the preferred method of DOS-mediated video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also intercepts interrupt 21h. Switch /Z+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s to VIz the INT-21h/40h/1 video stream to the StdOut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cceleration of DOS-mediated video output. This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reased by setting the DOS mode to binary (see switch /R). Switch /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INT-21h/40h/1 stream to the current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witch /X+ has been selected (the default condition)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-21h/40h/1 video stream by VIz is fully transparent.  Switch /X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voids a DOS-mediated redirection of the StdOut (i.e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gt;' and '&gt;&gt;' at the DOS command line are no longer able to redir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output, such as '&gt; NUL' to avoid some messages). Under switch /X-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even faster acceleration of DOS video output,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eck whether the output is being redirected to th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Z selection is not disregarded when ANSI.SYS, ANSI.COM, 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f VIz is active.  The redirection of StdOut to VIz by /Z+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flict with ANSI commands sent to the CON device via standard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INT 21h, function 40h/1.  In contrast, ANSI commands using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ffected by switch /Z+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9h (Fast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-compatible module of VIz intercepts interrupt 29h,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present in all recent versions of DOS. INT 29h is norm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built-in console device driver of DOS, and consists of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interrupt 10h.  DOS uses INT 29h instead of the normal request-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to accelerate output to the current 'CON' device. The ANS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to inactivate the installed ANSI filter is encountered (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-), VIz checks whether the INT 29h can be restored to its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f the revectoring is not possible (i.e., if another resi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tercepted INT 29h), this filter remains partially acti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an ANSI escape sequence generated by COMMAND.COM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LS command is detected (see below); other ANSI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filter and passed to the screen.  Hence, when reve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witch /A- has the same effect as installing VIz without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, except that the memory occupied by the ANSI filter is not relea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is reactivated by a subsequent call to execute VIz with switch /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CLS COMMAND AND INT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console device driver installed during booting handles th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INT-29h service. The CLS procedure of COMMAND.COM first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(1) the standard-output handle is associated with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bit 7=1), and (2) the driver services INT 29h (bit 4=1)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ests fail, or if both tests are successful but the vector for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point to the memory segment of the DOS kernel, COMMAND.CO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escape sequence &lt;Esc&gt;[2J to INT 29h; otherwise,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0h, subfunction 6 of the BIOS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T 29h cannot be revectored upon /A-, the partial driver activity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slightly the DOS video output whenever the ASCII character 27 (Es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haracter stream.  The partial activity is needed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ssues an ANSI escape sequence to clear the screen whenever INT 29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vectored.  Thus, if VIz were not to retain its ANSI drive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hen revectoring of INT 29h is not possible, the DOS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isplayed (without clearing the screen) whenever a CL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ENVIRONMENT VARIABLE 'VI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without argument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 batch file), it searches the DOS environment for a vari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Z=/SWITCH1/SWITCH2.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E of this program (see below).  Program release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3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global or a local one, switch /E only modifies the glob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  Notic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global block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local environment are not inherited by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mmended use of the environment string is to specify a default /Cn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(e.g. /C03:00:20:30:40:50:01:77:70:11:22:33:44:55:66:76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 simply by executing VIz without any arguments afte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its to DOS, the program passes execution status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ested via ERRORLEVEL commands in a batch file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version 4.2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Failure of cyclical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CPU type cannot execute 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4   Invalid ANSI (switch /A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3   Unknown/incompatibl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2   Not enough additional RAM (/C? /? /F14 /F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1   Hooked interrupts re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   Invalid cursor (switch /Vn)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  XMM not installed or UMB load/u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6   DOS environ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   Incomplete color palette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   Invalid color palett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6   Invalid video font for adapter and/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   Invalid video mo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  Invalid video page for adapter and/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Invalid video adapter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Unknown or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error conditions in the range from 1 through 128 do no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 (nonfatal) and the error values are additiv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value may represent more than a singl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leases prior to version 3.1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VIZ.REG contains a form needed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is Software in a single computer at a tim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transferred to another computer, provided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ly in one (1)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5-PCs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is Software in a single site, or a set of sit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used in more than fifteen (15) computer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such computers are located exclusively within the site.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diskette is included with the request.  Other upgrades are charg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ingle-user/site) registration fee.  See enclosed file VIZ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  A phone number for technical suppor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te licenses for 100 machines or more; other licensed users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hor who will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is FM de Monasterio, P.O. Box 219, Cabin John, MD 20818-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written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, 2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3-6639 (2400+ baud)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