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RGO.EXE                                                Bytes:  23,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PC Comf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OLOR SCREEN COMFORT CURSOR SPEED DOS UTILITY TOO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onomics is the science of comfort.   "ERGO" will make you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s nice as it can be by lowering the tradi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choice to a level that is  actually restful to the ey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intensity of the traditional foreground colors. 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GO" allows you to choose your favorite combination of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, and speeds up the cursor to a reason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1ERGO.EXE is a self-extracting archive file;  i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the main one is "ERGO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