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DDPATH.EXE by John Lindinger, Compuserve ID# 71072,14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ATH.EXE &lt;Valid Pathname&gt; [/A|F] [/B|E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ATH will automatically edit the PATH statemen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AUTOEXEC.BAT file.  Those who create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ut cannot automatically edit the PATH statem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EXEC.BAT file will now be able to accomplish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from within a batch file (example INSTALL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PATH Utility will search the C:\AUTOEXEC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d add the &lt;Valid Pathname&gt; to the PATH= statem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Valid Pathname&gt;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TH= statement is found then ADDPATH will add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atement in the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:\AUTOEXEC.BAT file does not exist then ADDPATH will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ropriate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anges are made then the original AUTOEXEC.BAT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UTOEXEC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 (silent mode) switch is useful from with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 INSTALL.BAT).  The switches do not have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Modify all PATH= statements fou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Modify only the first PATH= stat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Put &lt;Valid Pathname&gt; at the beginning of the search pa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Put &lt;Valid Pathname&gt; at the end of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Silent mode - no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ATH was written as a means to an end (and the cost to you is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not the ultimate in comercial grade software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if it serves your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  The program was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5 of MS-QBASIC.  Some DOS version depend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dedded in the program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internal functions (COPY and DEL) are used to create AUTOEXEC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redirect funtion to the NUL device (COPY filenam1 filename2 &gt; 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sed to eliminate screen messages that normally result from COPY &amp;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xternal command (IF EXIST filename ...) is use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istance prior to copying or deleting files to elimin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at normally result from attempting to copy or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ork correctly with DOS 5.0 but may be troubles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DOS versions.  The program will still perform its intende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sulting malfunctions could include failure to create AUTOEXEC.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delete some temporary work files and/or failur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creen messages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comments directed to my compuserve mailbox or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.  Please include where you obtained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Lindinger         Compuserve ID# 71072,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#2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ville, PA  173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