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-SLOW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00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-AT High Performance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avid K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demo version of AT-SLOW. It has all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to give you an idea of how it works bu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prox 5min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for your registered version of AT-SLOW toda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ation form at the end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-SLOW is a utility which when loaded will use the hi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olution timer found in a PC-AT or close clone, to slowd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 and other programs which run to fast on PC-AT'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program is hardware dependent and requires a PC-AT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clone and a 80286/80386/80486 processor to operate. AT-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the AT's real time clock found at interrupt 70h to slowdow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's spe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ing the real time clock's interrupt has two advantag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usual use of the normal PC's tim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The high resolution timer can occur up to 8192 times a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as opposed to 18.2 with the normal timer). This provides a mu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moother slowdown than with the normal timer. This al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a higher degree of performance red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- Since this slowdown uses interrupt 70h and only AT's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terrupt, programs don't know to re-vector it.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s that don't work with normal slowdown program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ork with AT-S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4.00 contains several enhancements and additio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not available in the previous shareware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Friendlier user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Option to remove program from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Optional 1024, 2048 &amp; 4096 int's/second for slower AT machin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lowing 80486 machines down to 80386 sp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Standby mode which lets the computer run at full speed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is wanted. Then it can be activated by a seque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-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Hot-key enabling, disabling &amp; changing of the delay value wh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you want de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Hot-key to DOS function for older programs that don't allow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y exit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New CPU option allowing you to enter a CPU clock speed you wa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to run 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T-SL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for using AT-SL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-slow [/t????][/c??][/z][/s][/1][/2][/4][/8][/d][/e][/r][/h][/?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= ???? is amount to slowdown PC-AT. Valid range is 0-1999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= ?? is CPU speed in MHZ wanted. Valid range is 2-99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z = Tell AT-SLOW the processor is a 80486 for CPU calab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= Put AT-SLOW in standby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1 = Use 1024 INT's/seco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2 = Use 2048 INT's/seco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4 = Use 4096 INT's/seco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8 = Use 8192 INT's/second. (Default 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 = Disable slow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= Enable slow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 = Remove program from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 = Show this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? = Show current program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???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ange of values for delay is 1-1999. Values of 20-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286 machines is usually adequate. As the delay value is incr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ill come a point when the computer actually is to sl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 If this happens use the hot-keys to disable the del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ry a smaller value or use the /c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?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ange of values for the CPU command are 2-99 mhz. Thi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instead of the /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PU command will compute the correct delay value to gi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requested. The mes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PU delay being calabrated, please wait!' will be displayed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ime the system will appear to to locked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finished if it was possible to give the requested CPU spe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: 'CPU set to speed requested.' will be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peed selected is to fast or slow to be achieved then the mes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nable to set CPU to speed requested, delay disabled!'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reasons the speed could not be set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speed higher then real CPU speed. (buy faster mach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Speed higher then possible with ints/sec sel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lect a lower number of ints/s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Speed lower then possible with ints/sec sel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lect a higher number of ints/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IT MAY TAKE AS LONG A 1MIN TO CALABRATE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This function is used to help compute a delay value required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program. Once the speed has been computed and fine tu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ing the hot-keys) the delay value should be determined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? option and that value used with the /t option.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e the calabration de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A valid /t or /c command must be given before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T-SLOW continu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z   Tell AT-SLOW that the processor is a 80486 so the /c o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abrate the system speed correctly. Include this option each ti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/c option on a 80486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. AT-SLOW /c50/z (slow down a 80486 to the speed of a 80386-3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s an interrupt rate of 1024ints/se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s an interrupt rate of 2048ints/se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s an interrupt rate of 4096ints/se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ious three options are used when a smaller delay is wante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192ints/sec option all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. For slower AT's (like the original 6mhz IBM A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low down a 80486 to 80386 sp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down a game a little making it easer to 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s the int's/second back to the normal 8192.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when the program is first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AT-SLOW's delay and hot-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-SLOW is completely inactive at this point and can only be reactiv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enable command or entering a new delay or CPU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AT-SLOW's delay and Hot-keys with the previous delay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AT-SLOW's delay but not the hot-keys. When in standby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-SLOW checks for the hot-key sequence to reactivate and for ex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 It also insures that the hot-keys are not disabled by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hile in standby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standby mode you can set the delay you want for a gam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 the delay after the program is 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AT-SLOW and remove it from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AT-SLOW's current status. Use this function to deter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value after you have fine tuned it using the hot-keys or the C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AT-SLOW's Hot-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-SLOW's hot-keys are activated in a way that prevents them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ing with other programs function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AT-SLOW's hot-keys they must be activated first. This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ushing the ALT key twice in a row. Pushing the ALT key again 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key except for AT-SLOW's hot-keys will deactivate them. This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the hot-keys cannot be activated by accident. For best resul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ing the hot-keys push another key other then the hot-keys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or SHIFT) to clear any sequence already started, then push the 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wice in a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e hot-keys have been activated you can use them to speed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down the computer or remove AT-SLOW and all programs loaded aft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one that is curently running from memory and exit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t-key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Enables the delay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Disables the delay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y  +   Increases delay by 1 each time pus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y  -   Decreases delay by 1 each time push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Pushed 4 times in a row will cause the computer to exit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(E) key enables the delay with the previous value. So by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and such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-SLOW /t40/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requiring slowdown can be loaded at full computer spe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desired delay can be enabled by using the (E) hot-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hot-keys have been enabled pushing any key other than th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above will deactivate the hot-keys and the ALT will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ushed twice in a row again to re-activate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information about the Hot-key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can be very useful and dangerous too. It should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are and only when necess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orks by making a snapshot of memory when AT-SLOW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. Then when the sequence is activated all programs loade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-SLOW are removed from memory (much like other TSR memory managers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system is restored to the state it was in before AT-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loaded. Then AT-SLOW is also removed from memory and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o the DO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e should be used when activating the exit to DOS function.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program is not active (such as waiting for input).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 when program is reading or writing to disk. This could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st cases the system should have been restored to a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 however, don't exit to DOS from a game and then start wor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preadsheet you've been working on for the past two weeks, re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. This option allows you to run several games and other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ical programs that normally require you to reboot to exit,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ost cases AT-SLOW's exit to DOS function should be as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other TSR memory managers. Experiment, over time you will fi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works and what doesn't. In time this function may become even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able then the slowdown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AT-SLOW usefu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copyrighted and may only be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nmodified form and with the .DOC &amp; .DIZ file inclu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ot of time and effort went into the finding of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riting of AT-SLOW. So if you find this program useful (and I'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re you will) and would like to support the development of more PC-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other high performance computers) related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ill out the registration form on the following page and se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registration fee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id Keil / Better Software C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W. Wilburn 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ville, S.C. 296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rovided AS IS without any warranty, ex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mplied, including but not limited to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support quality shareware by registering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 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-SLOW PAI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David Keil / Better Software 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W. Wilburn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ville, SC 296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  (803) 295-49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#1 (803) 269-78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#2 (803) 269-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  AT-SLOW Registration                                        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  Update on 5.25 inch disk                                       $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  Update on 3.25 inch disk                                       $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  Update to be downloaded off BBS                                $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  Outside USA shipping &amp; handling                                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amount enclosed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 check or money order (U.S. bank or bra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payable to:  Better Software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 Following needed for download of upgrade off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Phone   _____ __________   Home Phone  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ill be your user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Name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count will be setup for you within 24 after receiving your</w:t>
      </w:r>
    </w:p>
    <w:p>
      <w:pPr>
        <w:pStyle w:val="PreformattedText"/>
        <w:bidi w:val="0"/>
        <w:jc w:val="left"/>
        <w:rPr/>
      </w:pPr>
      <w:r>
        <w:rPr/>
        <w:t>registration (10 days for personal check). Mail will be left for you which</w:t>
      </w:r>
    </w:p>
    <w:p>
      <w:pPr>
        <w:pStyle w:val="PreformattedText"/>
        <w:bidi w:val="0"/>
        <w:jc w:val="left"/>
        <w:rPr/>
      </w:pPr>
      <w:r>
        <w:rPr/>
        <w:t>will tell you how to download your upgrade. Registered users will be notified</w:t>
      </w:r>
    </w:p>
    <w:p>
      <w:pPr>
        <w:pStyle w:val="PreformattedText"/>
        <w:bidi w:val="0"/>
        <w:jc w:val="left"/>
        <w:rPr/>
      </w:pPr>
      <w:r>
        <w:rPr/>
        <w:t>on the BBS of upgrades in AT-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 Following needed for shipment of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