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CTL -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enu.Ctl was written to work directly with AutoC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entity, and it can function indelpendently of Auto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enough information in this document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dependently, though I don't recommend doing so (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try this at home"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Ctl works by taking over control of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.  It allows you to selectively disabl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CONFIG.SYS commands.  You tell Menu.Ctl which grou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ntrol by statements in the CONFIG.SYS file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re defined below.  The part of the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[] are optional sub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DOS 4, but reports are that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EM.SYS is processed out of normal sequence, therfore Menu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control it.  Only one control statement (DEVICE=XMA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ing to XMAEM.SYS is allowed per CONFIG.SYS fil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only put one statement in one default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XMAEM.SYS statements in the CONFIG.SYS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note that any changes made during the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 effect on the actual contents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evice driver is activated the first time, DOS ha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of itself functional to do "real" file 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imply works on mem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4.0 introduced a "REMARK" capability into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Ctl uses this capability to disable the unwante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It replaces all disabled commands with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 In DOSes before 4.0, there is no convenient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so I had to find another way to dis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was creating Menu.Ctl, I noticed that the "BREAK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command was processed with nothing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So I adopted the technique of disabling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them with "BREAK=OFF" commands.  This techniq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but there are two slight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ome of the commands I need to disable hav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mage than the "BREAK" command.  I found that n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have a problem if you add something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make it longer.  Below is the way that I l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commands (I add an *, but any character should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M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=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4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f you need to have "BREAK=ON" then you will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n the AUTOEXEC.BAT fields.  I don't know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is statement, but I'm sure someo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cogniz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t enough room to convert a command to "BREAK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utoCon will make it an "Unrecognized" comman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this technique, but it will lead 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cognized command in CONFIG.SYS"  statements showi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uring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MENU.CTL [Mx Tx "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gets inserted in the CONFIG.SYS file just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roup of commands that you wish to be able to dis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 [Tx] is the seconds MENU.CTL will paus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before selecting the default configuration.  x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.  The x in [Mx] is the default menu number (1-8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as the default configuration.  NOTE: AutoC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CONFIG.SYS file so that the default is Menu 1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see the [Mx] in a CONFIG.SYS file created by Auto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n ["Text] will be the first menu title shown.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" will be considered part of the title, 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last parameter on the line.  You can specif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his way, or by using the MTITLE command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on uses MTITLE for all Menu titles for my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MTITLE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n [Text] will be shown as a Menu tit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making a configuration selection.  Each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create a new Menu selection (up to 8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commands between MTITLE commands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choice af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MENU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for a device driver to know whe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is in memory, so this control statemen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Ctl know where the end is.  This statemen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in order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PROCESSING (MENUNU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NUM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Ctl leaves about 180 bytes of itself in memory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NUM.COM is able to communicate with this resident por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information in Menu.Ctl to set the errorlevel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chosen during the boot process.  If Menu.Ctl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errorlevel will be set to 0.  If all menu cho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(Menu.Ctl allows the disabling of all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, the MENUNUM will set the errorlevel to 255 (FF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ok at the Autoexec.Bat file created by Auto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mode, the first thing you will see is MENUNUM.COM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you will see several "IF ERRORLEVEL" statements.  The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llow the CONFIG.SYS menu choice to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all you need to write your own Boot Menu is Menu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Num.Com.  A little study of the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mode files written by AutoCon will give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you n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