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SED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ack Ger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urlington, 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DIT is a VM style editor for dos commands lifted out of DOS 1.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with DOS 1.1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additions or chang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copy DOSEDIT.COM onto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sedit at the dos prompt and it will install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extension to dos. If you wish to set up an alias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EDI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 list of aliases and replacement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OS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diting keys are different than the standard dos key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for the average user. The function key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summarizes the functions of the new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</w:t>
        <w:tab/>
        <w:t>Advances the cursor one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</w:t>
        <w:tab/>
        <w:t>Backs up the cursor one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:</w:t>
        <w:tab/>
        <w:t>Advances the cursor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:</w:t>
        <w:tab/>
        <w:t>Backs up the cursor to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-tab:</w:t>
        <w:tab/>
        <w:t>Backs up the cursor to the previous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hift-tab: Advances the cursor to the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</w:t>
        <w:tab/>
        <w:tab/>
        <w:t>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  <w:tab/>
        <w:tab/>
        <w:t>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:</w:t>
        <w:tab/>
        <w:tab/>
        <w:t>Erases th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pace:</w:t>
        <w:tab/>
        <w:t>Erases the character to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</w:t>
        <w:tab/>
        <w:tab/>
        <w:t>Eras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:</w:t>
        <w:tab/>
        <w:t>Erases from the beginning of the line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:</w:t>
        <w:tab/>
        <w:t>Erase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</w:t>
        <w:tab/>
        <w:t>Recalls the previous instruction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</w:t>
        <w:tab/>
        <w:t>Recalls the following instruction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:</w:t>
        <w:tab/>
        <w:t>Clears the current stack of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:</w:t>
        <w:tab/>
        <w:t>Erases the currently displayed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:</w:t>
        <w:tab/>
        <w:tab/>
        <w:t>Toggles the insert mode. If active, cursor siz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A: </w:t>
        <w:tab/>
        <w:t>Displays aliase list when under do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Z: </w:t>
        <w:tab/>
        <w:t>End of file marker (1AH). Replaces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hru F10:</w:t>
        <w:tab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mode is automatically turned off with Enter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ircular stacks of 256 bytes each stores all new or edi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ack serves the dos command mode and the other serves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s and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 call 0AH to access dosedit and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dit traps the command.com buffer segment and dedicates on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the other for all othe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DOSEDIT be loaded lower (earlier)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ident dos extension that calls th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call 0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a command, the stack pointer is set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mmand can then be recalled by pressing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mmand is new, it is placed at the end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ck pointer points between the last command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command will be lost if the stack has filled up and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isplayed command line is executed when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ay be at any position in the line when enter or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program passes a line of text in it's buffer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edited by pressing the End key. DOS will re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ntents if there is a carriage return charact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as indicated by the 2nd byt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scription for function call 0AH applies in al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may be defined in a separate file that DOSEDIT will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"installing dosedit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1 replacement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2 replacement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N replacement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end with a carriage return - line fee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end with an EOF mark of 1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iase file is unacceptable to dosedit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dosedit will no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may be displayed by pressing the "A" key while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text file format produced by text edit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dlin, The Personal Ed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must be limited to 8 characters and may includ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egal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phrase may be any length but could cause over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text buffer at the time of substitution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displayed and a nul string is returned by do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re only active while in the dos command mode.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never displayed but is returned to command.com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lias is used on a command line, it must be the fir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lthough a drive specifier may preceed 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mt is an alias for format, C:fmt will cause do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com will be foun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com will be foun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