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Go to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Go to Drv 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drive 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n dddd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= new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 =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d - this will change to driv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d text - this will change to drive 'd' and directory '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c - this will change to driv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c wp\text - this will change to drive 'c' and subdirectory '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directory 'w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