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CC = Color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 is a utility which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ground, background, border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ccc f=nn,b=nn,e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=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 =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 = edge (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= 0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mand line i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= except on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8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