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P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PRT = Print multiple copies of small (*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: prt n 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 = number of copies ( 1 -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xx.xxx =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  small in this case means less than 3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9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