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RNYE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NYELO is a program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order and background to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ellow foreground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12/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