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cf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5/18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1:30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the BL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s named BLRUTCFG.F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present, th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s will b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sed by all th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it is absent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eset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is case, presen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nd that directory is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RUTCFG.FIL'S structure is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olor ( 1 byte hex - 03 = cy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color    ( 1 byte hex - 5f : magenta bkgrnd, white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 ( 1 byte hex - 6f : brown bkgrnd, white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color   ( 10 byte escape string - esc[1;43;33m )       ( see note 6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 brown bkgrnd, yelo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,lf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border colors can be 00 - 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box colors can be 0 - 7 ( bkgrnd ), and 0 - 15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screen colors can be 0 - 7 ( bkgrnd ), and 0 - 15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left nibble is the bkgrnd color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 the right nibble is the frgrnd color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text colors can be 40 - 47 ( bkgrnd ), and 30 - 37 ( frgr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1 = hi intensity which changes the frgrnd to light color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the cr,lf ( Carriage Return, Line Feed ) pairs are put in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 text editor which has the alt key facility to modify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ince version 42, these utilities no longer use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ape sequences for text color generation so this field is not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kept for compatibility with pre-42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order,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 = 00   Light Black    =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 = 01   Light Blue     =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 = 02   Light Green  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 = 03   Light Cyan     =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 = 04   Light Red      =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 = 05   Light Magenta 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 = 06   Light Brown    = 14     ( Yell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 = 07   Light White    =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si Escape Sequence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or Text Bkgrnd, Frgr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k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rgrnd Colo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  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     =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n   =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wn   =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e    =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enta =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an    =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te   =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