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LRU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is is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f these 34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( version 45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placed in the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s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09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04:45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were all written by Bud Rasm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n intel assembly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emware's QEDIT as a text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icrosoft's MASM / LINK for assembling / 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y current computer configur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AGITRONIC 40 mhz 386 with 16 mb of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MAGITRONIC SVGA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BOCA 1 mb SVGA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1.2 mb 5.25 drive ( a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e 1.4 mb 3.50 drive ( b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130 mb Seagate 17 ms. hard disk partitioned as c,d,e,f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5 mb VDISK ( g )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FORVAL 14400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 PANASONIC KX-P1180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nd operating happily with DR DO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se utilities have been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on this configuration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BUT i must ad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 always thoroughly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of these utilities are interac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ich is to say that all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y need will be reques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us, all you need do to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s to key in the program name at the DOS prom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&gt;xxx...    ( where xxx... = program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so, see extended note about utility menu/shell 'EBU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. affd, cfd, ctd, facd, and ffd assume 5 1/4 " 360 kb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 ffda assumes either 360 kb or 1.2 mb 5 1/4 "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3. in the list/print utilities, list = scrn, print = pr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4. a color monitor is assumed,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. as of 01/24/90 all the utilities that can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( lpaf, lpd, lps, lptf, pad and ps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have had a test of the printer status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and will halt if the printer is offline, ou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or power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pecial note = ansi.sys is no longer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since as of version # 42,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ansi escape sequences aren'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for color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DED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1. see extended note about color configuration file at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2. see extended note about utility menu/shell 'EBU' at end of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m  Pgm 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Na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....  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. AFFD  Auto Format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formats 5 1/4 " 360 kb diskettes in drives (a,b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t automatically prompts you for the next diskette/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tarts with drive 'a', then drive 'b', then drive '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drive 'b', etc. until you request i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format, it puts a volume label of 'forma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diskette. If errors are encountered during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a format retry of the sam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. BD    Back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all files in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that have the attributes of normal, archive, sy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drives (a,b,c,d,e,f) to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copying all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selecting only those you wish to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utput drive is 'a', you have the option of er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e files on the diskette, befor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utput diskette fills up, you hav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putting a formatted disk in the drive and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quitting ( in either case the partially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eras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you may request that the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, if it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. BHD   Backup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backup a hard disk from drives c,d,e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iously formatted diskettes on drive 'a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output diskettes have files on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s will be erased before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n option, a log file of all files copied,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root directory of the input drive, and named 'bhd.lo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backup, backup statistic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. BLF   Backup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backup a large file from drives c,d,e,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eviously DD formatted diskettes on drives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large file, in this case, means larger than 360 kb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write as much of the file as will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, and then ask for another, until it reaches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input file.  use 'RLF' to re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5. CACF  Copy And Conver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a text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a,b,c,d,e,f) to drives (a,b,c,d,e,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ll non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char &lt; ascii 32 or char &gt; ascii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ace ( ascii 32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:  bel ( ascii 7 ), bk spc ( ascii 8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( ascii 9 ), line feed ( ascii 10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m feed ( ascii 12 ), carriage return ( ascii 13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copi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output file name must be enter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unction as a copi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. CF    Cop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a,b,c,d,e,f) to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output file name must be enter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unction as a copi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. CFD   Copy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sector copy a 5 1/4 " 360 kb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'a' to 'b' or from 'b' to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8. CTD   Compare Tw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mpare two 5 1/4 " 360 kb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'a' and 'b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is most useful after a sector copy, just to mak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9. DBPB  Display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the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OS parameter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used by DOS to control disk type device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found in the boot sector on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bpb recognizes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 DCM   Directory Copy /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or move all the director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with the attributes of normal, archive, sy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specific directory on drive (a,b,c,d,e,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 specific directory on drive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you may request that the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reated, if it doesn'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 move, only, you may reques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urce directory be deleted after the mov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of it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. DDBT  Display Disk Bas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the information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bas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 used by DOS to control disk type device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found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. DKV   Display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either a 1 by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hex an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2 byte extend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both hex and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whether the key pres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tandard keyboard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speci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. DPT   Display Partit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the standard fixed disk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le which is found in the master fixed disk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fixed disk which was partitioned by F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ssumes that 'c' is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otable DOS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. DSE   Disk Secto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gives you the ability to read, display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rite back almost any sector on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a present cylinder limit of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. EADF  Erase All Diskett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erase all files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'a' or 'b'. however, it will not erase sub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ny fil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. FACD  Format And Co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format the output diskett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or copy the input diskette to the output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ssumes that you have two 5 1/4 " 360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ette drives ( a + b ). the copy may be from 'a' to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rom 'b' to 'a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. FCM   File Copy /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py or move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a,b,c,d,e,f) to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the input file name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ommand line, ( e.g. fcm d:\xxx\xxx.xxx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from the input file reques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e output file name must be entered,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function as a copier/mover/rena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. FFD   Format Flopp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formats 5 1/4 " 360 kb diskettes in drives (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format, it puts a volume label of 'forma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diskette. If errors are encountered during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given the option of a retry of the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also has the option of either a standa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quick format ( initializing the FATS and directori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ck format is only valid on already format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means of quickly clearing them of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. FFDA  Format Floppy Diskette -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formats 5 1/4 " 360 kb disket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1/4 " 1.2 mb diskettes in 1.2 mb drives 'a' or 'b' on an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the format, it puts a volume label of 'format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diskette. If errors are encountered during th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re given the option of a retry of the form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also have the option of either a standard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quick format ( initializing the FATS and directori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uick format is only valid on already formatted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means of quickly clearing them of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. FRE   File Record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allows you to modify a file on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does this by displaying the file 192 bytes at a tim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in ascii and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hen have the option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isplaying the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isplaying the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modify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qu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creen is modified, the modified port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written back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. LPAF  List/Print An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ny file on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 output format is an ascii line followed by the sam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hex, followed by a line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. LPD   List/Pri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/print a directory on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irectory entries, even if they are hidden, a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have the option of having the output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directory space information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list/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3. LPS   List/Print S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lmost an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has a present cylinder limit of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. LPTF  List/Prin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or print a std text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reads in the entire file, for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since it only has a 63k buffer,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st text file it ca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read-in process, all non tex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changed t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 LTF   List Text File ( forward/backwar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a std text file on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list forward or backward ( by line, page, or fil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uses the same buffer system as lpt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has the same 63k file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the read-in process, all non text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o spaces, and all tab characters are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ally, the file name to be listed may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command line ( e.g. ltf d:\xxx\xxx.xxx 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file name request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. PAD   Print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print all directories on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7. PSF   Print Spool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print a spooled file on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8. QDL   Quick Director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list any directory on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entries, even if they are hidden,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utput is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ist is scrollable forwards / backwards by line /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esent directory entry ( file ) limit is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directory space information is also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9. RLF   Restore Larg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restore a large file from DD drives 'a' 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created by 'BLF', to drives c,d,e,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read as much of the file as is on each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ite it to the output file, and then ask for anoth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user terminates with Esc, at which tim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. RSD   Rename Sub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allow the user to change the nam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 directory on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D assumes that the sub directory to be renamed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ot of whatever drive you choose. if it isn't, prefa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prope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instance, rename sub dir 'aaa\bbb' to 'aaa\c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1. SD    Spac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tal bytes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s (a,b,c,d,e,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. TFC   Two File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will compare two files in 64 byte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re is an inequality encountered, then the two 64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gments with the inequality are displayed, show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3. TS    Total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displ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tal spac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tal space f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otal space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rive 'c,d,e,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4. VLCC  Volume Label Change, 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for changing or creating the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diskettes in drives 'a' or '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DED NOTE: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color configuration file / doc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rutcfg.fil  = color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rutcfg.doc  = color configur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lor configuration file and it's 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een added, as of 01/02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f blrutcfg.fil is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utilities, and this directo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directory, then all the utilities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color configuration from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t, then the utilities will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 colo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wish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lrutcfg.fil, read blrutcfg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EXTENDED NOTE: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utility MENU/SHELL 'EBU'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tility menu program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d EBU ( Execute BLR Utilities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added as of 04/23/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ally, if EBU and the 2 files i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blrut.mnu + blrut.tbl 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 the same directory as the util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directory is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ll the utilities may be executed from EB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execute EBU, it will display a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utilities, numbered 01 - 3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ick the 2 digit number of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sh, that utility will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are finished with that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will be returned to EB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hen either pick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WHERE I AM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have any questions, suggestions, or grip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ish the source for these utilit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you wish to make a monetary contrib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wr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Bud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3795 Saxon Drive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Salem, OR 9730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 call me at h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503-585-1515 ( VOICE only - this is NOT a BBS numbe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I can also be reach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Salem Public Library BBS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m the Assembly Language Co-Sysop -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The SPL BBS has four lin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130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81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86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503-588-6092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All are 300-2400 baud, 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>*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