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BOOT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oot with a Different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EFERENC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om R. Donne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P.O. Box 38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San Dimas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917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0 by Tom R. Donnelly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Written by Tom R. Donne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cumentation Written by Barry F. MacDonn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                                                   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AGREEMENT........................................ 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, PROBLEM REPORTING AND USER SUGGESTIONS..... 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DESCRIPTION.....................................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REQUIREMENTS AND INSTALLATION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and VERSION HISTORY............................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ORM.......................................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AGREEMENT                                                    i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and the accompanying documentation a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ed property of Tom R. Donnelly.  You are grante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ed license to use, copy and distribute the program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documentation, provided you meet the following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No fee is charged for the use, copying or distribution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gram and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The program is distributed in its original and unmodif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 along with the original and unmodified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The program is not distributed, in whole or in part,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y commercial product or service withou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ress written permission of Tom R. Donne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LICENSE IS EFFECTIVE UNTIL TERMINATED.  YOU MAY TERMIN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CENSE AT ANY TIME BY DESTROYING ALL COPIE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AND IT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NOT USE, COPY, MODIFY OR DISTRIBUTE THE PROGRAM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OR ANY COPY, MODIFICATION OR POR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OR DOCUMENTATION EXCEPT AS EXPRESSLY PROVIDED FO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OLATION OF ANY LICENSE PROVISION AUTOMATICALLY TERMIN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LICENSE AND MAY SUBJECT YOU TO CIVIL AND/OR CRIM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IS PROVIDED "AS IS" WITH NO WARRANTY OF ANY K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EXPRESSED OR IMPLIED INCLUDING BUT NOT LIMITED TO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Y OF MERCHANTABILITY AND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.  THE ENTIRE RISK AS TO THE SUITABILITY, QUALIT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ANCE OF THE PROGRAM IS WITH YOU.  IN THE EVENT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SHOULD PROVE TO BE DEFECTIVE YOU ASSUME THE ENT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 OF ALL NECESSARY SERVICING, REPAIR AND/OR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NO EVENT WILL TOM R. DONNELLY BE LIABLE TO YOU OR ANY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Y FOR ANY DAMAGES, INCLUDING LOST PROFITS AND/OR ANY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IDENTAL OR CONSEQUENTIAL DAMAGES ARISING OUT OF THE US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ABILITY TO USE THE PROGRAM EVEN IF TOM R. DONNELLY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ISED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, PROBLEM REPORTING AND USER SUGGESTIONS                  i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is distributed under a concept known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hareware." Shareware allows you to use the program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 if it suits your needs before you pay for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of directly advertising this program, which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 that the price of the software be substanti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er, the shareware concept allows me to reduce distrib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s and price the program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you have determined that the program meets your needs,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 that you register the program.  A product 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is provided at the end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registered user, you are entitled to free upgrad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cal support for a period of one year from the dat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. Registered users also will be notified of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s and will be entitled to discounts on other produc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registration fee will make new development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lity software is my number one concern.  If this produc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ken, I am interested in fixing it, if possible.  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may submit problem reports to the address below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er problem resolution, contact me on CompuServe v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Serve Mail. Please provide your name and 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and a description of the problem.  You will be assig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incident number and will be contacted as soon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ion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ny suggestions for improvements in this produ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ideas for additional features, I am very interest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ring them. Please jot them down and send them to me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 you for supporting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m R. Donne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38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n Dimas, CA  917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Serve ID: 73200,13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DESCRIPTION            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GRAM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includ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TEXEC.DOC  (The file you are read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TEXEC.REG  (Your registration form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TEXEC.SYS  (The progra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does it do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EXEC.SYS is a small program (called a "device driver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can use to make your computer automatically boot up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up batch file that has a different name (and optionally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directory location) from the standard AUTOEXEC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would I ne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startup batch file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.BAT is the normal startup batch file in your dis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t directory.  It executes user-selected commands when you 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your computer.  It can do such things as set the form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's "DOS prompt," set the path DOS will use to find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display your menu, or automatically boot up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vorite program(s).  AUTOEXEC.BAT is "recognized" by DO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of its location (the root directory) and its name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rved by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AUTOEXEC.BAT can be changed by anyone with acces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mputer.  It can be accidentally deleted.  Worse, it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ily modified by a software program during that program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.  This is a very common thing for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programs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your AUTOEXEC.BAT might be set up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-to-remember commands, confidential codes, or unus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ity, you may not want to allow any changes to it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n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DESCRIPTION          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are BOOTEXEC.SYS's advantages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BOOTEXEC.SYS allows you to put your startup batch fi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rectory other than the DOS-required root directory,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 it from accidental deletion or modification by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 Normally, you must put your startup batch fil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t directory, since that's where DOS expects to fi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BOOTEXEC.SYS allows you to disguise your startup batc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naming it something other than the DOS-required na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EXEC.BAT.  Also, you can use a different filename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.BAT, or omit the extension altogeth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ealing your startup batch file could, for example,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hide password commands that may be part of your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EXEC.BAT.  (Be aware, however, that another person c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pass this limited security measure with a bootable flop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. Also, the file would be available for inspection with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or the DOS TYPE comma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identally, some shareware programs give you lim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during startup over which computer configuration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t up.  They do this by having you select from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.SYS file configurations.  (CONFIG.SYS also is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your root directory.)  However, they do not allow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different startup batch files.  Generally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t with AUTOEXEC.BAT, then run a utility program to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startup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EXEC.SYS works well with these programs, but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them.  It can make them even more flexible by a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up batch file's name and location to b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.SYS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INSTALLATION        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GRAM REQUIREMENTS AND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TEXEC.SYS requi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IBM PC, XT, AT, PS/2 or close compatib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00 bytes of memory to ru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- or PC-DOS 2.0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tall BOOTEXEC.SYS, follow these simpl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Copy the BOOTEXEC.SYS program to your root directory 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directory of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Rename your AUTOEXEC.BAT file, or create a new one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ther than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the startup batch file, whether it is your re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EXEC.BAT file or a newly-created file, in the director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hoice.  (It can be in the same directory as BOOTEXEC.SY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director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You can name the startup batch file just about anyth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long as it is a legitimate DOS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o not give an .EXE or .COM extension to your filenam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uter probably will hang up if someone typ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's filename at the DOS prompt.  After all, the star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not a binary program -- something DOS would exp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t had an .EXE or .COM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You can omit the filename extension altogether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ne, you do not need to use the usual .BAT extens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BOOTEXEC.SYS will recognize the name you give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reafter treat it as an executabl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INSTALLATION      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Add this line to your root directory's CONFIG.SY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ICE=BOOTEXEC.SYS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"filename" is the name of the alternate file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created that is to be executed instead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"filename" in the above command should be a complete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y-qualified, DOS filename.  That is, it should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rive and directory, if any.  For example, if your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up file is named "NEWSTART" and is in your 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on Drive C, the command you would use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 fil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VICE=BOOTEXEC.SYS C:\BAT\NEW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f you place the BOOTEXEC.SYS program in a director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root directory, the drive and path should prece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name.  For example, if BOOTEXEC.SYS were locat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 directory on drive C, you would use this comman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NFIG.S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VICE=C:\UTIL\BOOTEXEC.SYS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Reboot your computer with {Ctrl}{Alt}{Del}.  The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oot up your new startup batch file instead of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AND PROGRAM HISTORY  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S AND VER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messag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: BootExec is already inst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son:  Duplicate DEVICE=BOOTEXEC.SYS line in 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: Resident code installed nnn bytes us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son:  BootExec has been successfully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: Incorrect DOS version - DOS 2.0 or later requi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son:  BootExec requires DOS version 2.0 or later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: File name on DEVICE statement missing or inval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son:  The startup file following the driver name (BOOTEXEC.SY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not a valid DOS file name or was not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: Booting with start-up file: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son:  Information message showing the startup file that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his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1.0 - Initial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by Barry F. MacDonnell.  Mr. MacDonnell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lance writer who holds a master's degree in psycholog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has a background in teaching, business, sales, market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onsulting.  For a capability statement, rates, or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, contact him at 165 Oswego Summit, Lake Osweg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egon 97035.  Phone/FAX: 503-635-5998. CompuServe: 71500,3413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ORM                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STRATION FORM - BOOTEXEC.SYS  Version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stration fee:  U.S. $10.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e: ____/____/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: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ny Name: 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: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ity: ____________________  State: ____  Zip: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time phone: (______) _________________  Ext: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ing phone: (______) _________________  Ext: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Serve ID: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of Computer: _____________________ Model: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 RAM: _________KB       Disk type: [ ] 5.25"   [ ] 3.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S:  No credit cards or COD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ke checks payable to: Tom R. Donne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ease use checks drawn on a U.S. bank in U.S. funds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national bank or postal money orders in U.S.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ach check a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m R. Donne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38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n Dimas, CA  917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