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GINT 1.0  - CHanGe INTern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will allow you to rename many of the INTERN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ommands.  This is handy if you want to disable a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someone to use, such as DEL or ER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OS commands are commands that are found in the COMMAND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ways in memory, while EXTERNAL DOS comman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grams (such as FORMAT and DISKCOPY) that are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can easily rename or delete external DOS comma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o the same to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 rename thes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name the file that is used when booting... normal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off of the AUTOEXEC.BAT file.  You MAY change thi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.   If you change it to, say, BOOTFILE.TXT, th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s, it would look for BOOTFILE.TXT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MUST* be running MS-DOS 5.0  or  IBM DOS 5.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work with any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MUST* have a copy of COMMAND.COM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program you should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file.  This program will modify your COMMAND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should back it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program to your hard drive (C:, or your 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the program by typing CHGIN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menu" of all the available commands will appea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in this menu - one labelled ORIGINAL and the other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 The commands listed under the ORIGINAL colum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OS commands (as they came when install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column is the current command (the first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is should exactly match the ORIGINAL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up and down arrow keys to move from on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, and just backspace over commands and retype them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anging a command, KEEP THE COMMAN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NGTH OF THE ORIGINAL COMMAND.  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had 4 characters, make sure your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has four characters.  IT MIGHT WORK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mand shorter, but no guarantees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modify the name of AUTOEXEC.BA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*MUST* ***MUST*** keep the filename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lve (12) characters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are done editing, press F10 to exi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if you want to save your changes.  If you D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you MUST reboot before those 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re is a slim chance that you will get an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" message when you exit the program (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).  Don't worry about it.. just re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THIS PROGRAM AT YOUR OWN RISK! 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ANY DAMAGES OR LOSSES THAT MAY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orks GREAT for me, and it should for you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abide by the above rules (about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ments, suggestions, etc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 v.32bis/v.42bis 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Canada Remote Systems (C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ll mail to BILL DYK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e source code may b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Turbo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loppy little util, with no 'idiot checking' (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crew up and type commands that were too short), and the d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lousy.  Ohwell.  I wrote it for my use, and since I know wha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, I didn't need idiot checking...  Sorry, but you got what you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  (and possibly a little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