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MPDIR 2.0 (c)1990,1992 Developer Services Inc - Wichita KS     CMPDI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PDIR is a shareware utility to compare the contents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ies, and report the results.  It can also be restri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files or groups of files thru use of DOS wildcards. 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handy tool to have when installing software upgrades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s, or when you find there are two copies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installed on, say, different network file servers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whether Bill's copy and Sue's copy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ample of the output produced by CMPDIR can be found lat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 CMPDIR also returns a DOS errorlevel for tes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 batch file, which makes it useful for things like ins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etwork users are mapped to the correct version of DO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m to log i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f CMPDIR is straightforward and no special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is supplied.  Simply copy CMPDIR.EXE into a directo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ath, or put a batch file in your path which includes its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CMPDIR, simply issue the command with the two pathnam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compare, plus any option switches you may wish to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its execution.  The pathnames may include DOS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the filename, so you can restrict the comparison to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iles in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ing the CMPDIR command with no arguments produces a help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PDIR 2.0 (c)1990,1992 Developer Services Inc - Wichita 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cmpdir  [switches]  directory_path_1  directory_path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 = don't physically compare apparent match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 = don't physically compare if only differ in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 = include matching files 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q = quiet - just return errorlevel at 1st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 = print summary only; do not list individ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b = only consider files appearing in both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 = only consider files appearing in directory_path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 = only consider files appearing in directory_path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? = display this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: 0 = no mismatch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= miscompare of 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= mi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= both miscompares and mi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98 = one or both directories empty 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99 = cmpdir usag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MPDIR 2.0 (c)1990,1992 Developer Services Inc - Wichita KS     CMPDI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SWITCHE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expanded discussion of the options appears below. The option </w:t>
      </w:r>
    </w:p>
    <w:p>
      <w:pPr>
        <w:pStyle w:val="PreformattedText"/>
        <w:bidi w:val="0"/>
        <w:jc w:val="left"/>
        <w:rPr/>
      </w:pPr>
      <w:r>
        <w:rPr/>
        <w:t xml:space="preserve">switches provided in CMPDIR may appear anywhere in the command line; </w:t>
      </w:r>
    </w:p>
    <w:p>
      <w:pPr>
        <w:pStyle w:val="PreformattedText"/>
        <w:bidi w:val="0"/>
        <w:jc w:val="left"/>
        <w:rPr/>
      </w:pPr>
      <w:r>
        <w:rPr/>
        <w:t xml:space="preserve">they don't have to precede the directory names.  They may be either </w:t>
      </w:r>
    </w:p>
    <w:p>
      <w:pPr>
        <w:pStyle w:val="PreformattedText"/>
        <w:bidi w:val="0"/>
        <w:jc w:val="left"/>
        <w:rPr/>
      </w:pPr>
      <w:r>
        <w:rPr/>
        <w:t xml:space="preserve">upper or lower case, and you may use either a dash (-) or slash (/) to </w:t>
      </w:r>
    </w:p>
    <w:p>
      <w:pPr>
        <w:pStyle w:val="PreformattedText"/>
        <w:bidi w:val="0"/>
        <w:jc w:val="left"/>
        <w:rPr/>
      </w:pPr>
      <w:r>
        <w:rPr/>
        <w:t xml:space="preserve">identify an option.  Each option must be specified separately, and </w:t>
      </w:r>
    </w:p>
    <w:p>
      <w:pPr>
        <w:pStyle w:val="PreformattedText"/>
        <w:bidi w:val="0"/>
        <w:jc w:val="left"/>
        <w:rPr/>
      </w:pPr>
      <w:r>
        <w:rPr/>
        <w:t xml:space="preserve">must be separated from every other command line element by whitespace.  </w:t>
      </w:r>
    </w:p>
    <w:p>
      <w:pPr>
        <w:pStyle w:val="PreformattedText"/>
        <w:bidi w:val="0"/>
        <w:jc w:val="left"/>
        <w:rPr/>
      </w:pPr>
      <w:r>
        <w:rPr/>
        <w:t>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PDIR -c -m DIRA DIRB   is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PDIR -c-m DIRA DIRB   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PDIR -cm DIRA DIRB     i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c = don't physically compare apparent matching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default, CMPDIR does a byte-for-byte comparison of the conte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ny pair of files which appear, from the other properties (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, size, and timestamp), to be identical.  Using the -c op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ses CMPDIR to bypass this physical comparison. This makes CMPDI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very quickly, but you give up the absolute assuranc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' contents are really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 = don't physically compare if only differ in timesta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default, if a pair of files have the same name and size,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a different date and/or time, CMPDIR will attempt to d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hysical byte-for-byte compare to see if they are actuall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.  It oftentimes happens that identical copies of a file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ing timestamps, and CMPDIR always tests for this possibi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less you use the -t option.  When you use the -t optio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cal files with different timestamps are consider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m = include matching files in l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which match in every respect (name, size, timestamp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ents [unless you used the -c option] are omitted from the bod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output report by default.  If you want matching files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, include the -m option switch in your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q = quiet - just return errorlevel at 1st mis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witch causes CMPDIR to omit its normal output repor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ply return the DOS errorlevel upon encountering a mismatch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with this option errorlevel can never return as 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-q option does not cause suppression of error messages, j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tail report and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MPDIR 2.0 (c)1990,1992 Developer Services Inc - Wichita KS     CMPDI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SWITCHES continued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s = print summary only; do not list individual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MPDIR's report consists of two sections: body, where individu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are listed, and summary where overall statistic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ed for the entire operation (see examples).  The -s op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resses the listing of individual mismatched files, repor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m only in the summary.  Note that this option can be us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bination with the -m switch to produce a listing of -only-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b = only consider files appearing in both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-b says "I don't care about the files that exist in onl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or the other, just tell me about those that ar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plac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 = only consider files appearing in directory_path_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2 = only consider files appearing in directory_path_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options are useful when you want one of the paths to b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controlling" path for the report.  As an example, suppose you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rectory named BIN in which you keep many different utilit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 packages, etc.  Then say you receive an updated vers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of the packages and you want to see what files changed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ld version to the new.  Create a directory and unzip the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ckage, then do "CMPDIR -1 C:\NEW_PKG  C:\BIN".  Without the "-1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witch, the report would list all the many other files in \B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ve nothing at all to do with the files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? = display this help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ing CMPDIR -? (or simply CMPDIR with no arguments) produc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screen illustrated previously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MPDIR 2.0 (c)1990,1992 Developer Services Inc - Wichita KS     CMPDI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PDIR Sample Outpu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 sample of the output report generated by CMPDIR.  Note that</w:t>
      </w:r>
    </w:p>
    <w:p>
      <w:pPr>
        <w:pStyle w:val="PreformattedText"/>
        <w:bidi w:val="0"/>
        <w:jc w:val="left"/>
        <w:rPr/>
      </w:pPr>
      <w:r>
        <w:rPr/>
        <w:t>the first file listed is a subdirectory name.  The status indicators</w:t>
      </w:r>
    </w:p>
    <w:p>
      <w:pPr>
        <w:pStyle w:val="PreformattedText"/>
        <w:bidi w:val="0"/>
        <w:jc w:val="left"/>
        <w:rPr/>
      </w:pPr>
      <w:r>
        <w:rPr/>
        <w:t>have the following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= the timestamps are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the sizes are different (hence contents have to be als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= the contents are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= the timestamps are different but contents is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= error on open or read for file compare; files MAY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= the files match (shown only if -m switch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PDIR 2.0 (c)1990,1992 Developer Services Inc - Wichita KS</w:t>
      </w:r>
    </w:p>
    <w:p>
      <w:pPr>
        <w:pStyle w:val="PreformattedText"/>
        <w:bidi w:val="0"/>
        <w:jc w:val="left"/>
        <w:rPr/>
      </w:pPr>
      <w:r>
        <w:rPr/>
        <w:t>T:\HYPER\*.*                              T:\HYPER\STORE08.VER\*.*</w:t>
      </w:r>
    </w:p>
    <w:p>
      <w:pPr>
        <w:pStyle w:val="PreformattedText"/>
        <w:bidi w:val="0"/>
        <w:jc w:val="left"/>
        <w:rPr/>
      </w:pPr>
      <w:r>
        <w:rPr/>
        <w:t>--------------------------           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      timestamp      --filename--    size       timestamp      status</w:t>
      </w:r>
    </w:p>
    <w:p>
      <w:pPr>
        <w:pStyle w:val="PreformattedText"/>
        <w:bidi w:val="0"/>
        <w:jc w:val="left"/>
        <w:rPr/>
      </w:pPr>
      <w:r>
        <w:rPr/>
        <w:t>-------- -----------------                -------- 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 91/09/30 08:38:08  store08.v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8120 92/04/20 05:42:04  answer.log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42 90/08/07 17:23:36  answer.nix         147 89/07/20 11:01:22  TS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8705 89/02/03 17:09:36  answer.rdy       17914 88/06/06 14:19:30  T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7 89/05/26 08:55:44  batch.rcv           25 89/03/06 18:40:20  T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tch.snd           71 89/07/20 11:04: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94 89/07/17 14:06:24  batch08.m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7 89/07/18 07:56:00  batch08.s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7 89/07/20 10:53:44  batch10.s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63 89/08/17 12:52:00  call.log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72 89/08/17 12:50:34  call.lst           172 90/06/15 17:30:18  T C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9470 89/02/03 17:09:18  call.rdy         18411 88/04/08 13:53:52  TS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11 89/05/26 08:15:44  color_ha.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6 92/04/17 16:24:36  ha.bat              16 90/06/15 17:29:54     =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911 89/06/02 16:20:18  ha.set            2911 89/05/26 08:46:44     =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3456 89/03/01 11:10:24  hacode.exe       93056 88/06/06 13:48:34  TS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4384 89/03/10 10:56:30  hacode.ovl       83872 88/06/06 13:48:32  TS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04 88/09/23 10:49:18  modems.lst        1012 88/04/08 13:56:20  TS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3483 89/01/05 15:30:08  startup2.rdy     13876 88/04/11 13:22:14  T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8 89/05/26 09:01:42  trans.nix           46 89/07/20 10:50:08  T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PDIR Summa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names appear only in T:\HYPER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names appear only in T:\HYPER\STORE08.VER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 names appear in both directories, of which there are</w:t>
      </w:r>
    </w:p>
    <w:p>
      <w:pPr>
        <w:pStyle w:val="PreformattedText"/>
        <w:bidi w:val="0"/>
        <w:jc w:val="left"/>
        <w:rPr/>
      </w:pPr>
      <w:r>
        <w:rPr/>
        <w:tab/>
        <w:t xml:space="preserve">   19 identical [M] (contents WERE compared)</w:t>
      </w:r>
    </w:p>
    <w:p>
      <w:pPr>
        <w:pStyle w:val="PreformattedText"/>
        <w:bidi w:val="0"/>
        <w:jc w:val="left"/>
        <w:rPr/>
      </w:pPr>
      <w:r>
        <w:rPr/>
        <w:tab/>
        <w:t xml:space="preserve">    2 identical [=] w/differing timestamps</w:t>
      </w:r>
    </w:p>
    <w:p>
      <w:pPr>
        <w:pStyle w:val="PreformattedText"/>
        <w:bidi w:val="0"/>
        <w:jc w:val="left"/>
        <w:rPr/>
      </w:pPr>
      <w:r>
        <w:rPr/>
        <w:tab/>
        <w:t xml:space="preserve">   10 differ in [T]imestamp, [S]ize or [C]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MPDIR 2.0 (c)1990,1992 Developer Services Inc - Wichita KS     CMPDI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, Registration, and Suppor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rranty of CMPDIR </w:t>
      </w:r>
    </w:p>
    <w:p>
      <w:pPr>
        <w:pStyle w:val="PreformattedText"/>
        <w:bidi w:val="0"/>
        <w:jc w:val="left"/>
        <w:rPr/>
      </w:pPr>
      <w:r>
        <w:rPr/>
        <w:t xml:space="preserve">------------------ </w:t>
      </w:r>
    </w:p>
    <w:p>
      <w:pPr>
        <w:pStyle w:val="PreformattedText"/>
        <w:bidi w:val="0"/>
        <w:jc w:val="left"/>
        <w:rPr/>
      </w:pPr>
      <w:r>
        <w:rPr/>
        <w:t xml:space="preserve">DSI warrants this product to perform essentially as described in this </w:t>
      </w:r>
    </w:p>
    <w:p>
      <w:pPr>
        <w:pStyle w:val="PreformattedText"/>
        <w:bidi w:val="0"/>
        <w:jc w:val="left"/>
        <w:rPr/>
      </w:pPr>
      <w:r>
        <w:rPr/>
        <w:t xml:space="preserve">document, and no further warranty is offered or implied.  Liability of </w:t>
      </w:r>
    </w:p>
    <w:p>
      <w:pPr>
        <w:pStyle w:val="PreformattedText"/>
        <w:bidi w:val="0"/>
        <w:jc w:val="left"/>
        <w:rPr/>
      </w:pPr>
      <w:r>
        <w:rPr/>
        <w:t xml:space="preserve">DSI under this warranty is limited to refund of the amount you paid to </w:t>
      </w:r>
    </w:p>
    <w:p>
      <w:pPr>
        <w:pStyle w:val="PreformattedText"/>
        <w:bidi w:val="0"/>
        <w:jc w:val="left"/>
        <w:rPr/>
      </w:pPr>
      <w:r>
        <w:rPr/>
        <w:t xml:space="preserve">us for license to use the software.  DSI does not accept any liability </w:t>
      </w:r>
    </w:p>
    <w:p>
      <w:pPr>
        <w:pStyle w:val="PreformattedText"/>
        <w:bidi w:val="0"/>
        <w:jc w:val="left"/>
        <w:rPr/>
      </w:pPr>
      <w:r>
        <w:rPr/>
        <w:t>for damages of any nature arising from the use of CMP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CMPDIR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CMPDIR was written by Jim Cunningham of Developer Services, Inc., and </w:t>
      </w:r>
    </w:p>
    <w:p>
      <w:pPr>
        <w:pStyle w:val="PreformattedText"/>
        <w:bidi w:val="0"/>
        <w:jc w:val="left"/>
        <w:rPr/>
      </w:pPr>
      <w:r>
        <w:rPr/>
        <w:t xml:space="preserve">is distributed as copyrighted shareware.  The shareware concept allows </w:t>
      </w:r>
    </w:p>
    <w:p>
      <w:pPr>
        <w:pStyle w:val="PreformattedText"/>
        <w:bidi w:val="0"/>
        <w:jc w:val="left"/>
        <w:rPr/>
      </w:pPr>
      <w:r>
        <w:rPr/>
        <w:t xml:space="preserve">you to try the software before you pay for it, to make certain that it </w:t>
      </w:r>
    </w:p>
    <w:p>
      <w:pPr>
        <w:pStyle w:val="PreformattedText"/>
        <w:bidi w:val="0"/>
        <w:jc w:val="left"/>
        <w:rPr/>
      </w:pPr>
      <w:r>
        <w:rPr/>
        <w:t xml:space="preserve">performs as advertised, and that it is indeed useful to you.  It does </w:t>
      </w:r>
    </w:p>
    <w:p>
      <w:pPr>
        <w:pStyle w:val="PreformattedText"/>
        <w:bidi w:val="0"/>
        <w:jc w:val="left"/>
        <w:rPr/>
      </w:pPr>
      <w:r>
        <w:rPr/>
        <w:t xml:space="preserve">not give you the right to use it indefinitely without compensation to </w:t>
      </w:r>
    </w:p>
    <w:p>
      <w:pPr>
        <w:pStyle w:val="PreformattedText"/>
        <w:bidi w:val="0"/>
        <w:jc w:val="left"/>
        <w:rPr/>
      </w:pPr>
      <w:r>
        <w:rPr/>
        <w:t>its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use CMPDIR and find it of benefit, you are required to register </w:t>
      </w:r>
    </w:p>
    <w:p>
      <w:pPr>
        <w:pStyle w:val="PreformattedText"/>
        <w:bidi w:val="0"/>
        <w:jc w:val="left"/>
        <w:rPr/>
      </w:pPr>
      <w:r>
        <w:rPr/>
        <w:t xml:space="preserve">your copy and pay a small fee (see schedule on the order form) for its </w:t>
      </w:r>
    </w:p>
    <w:p>
      <w:pPr>
        <w:pStyle w:val="PreformattedText"/>
        <w:bidi w:val="0"/>
        <w:jc w:val="left"/>
        <w:rPr/>
      </w:pPr>
      <w:r>
        <w:rPr/>
        <w:t xml:space="preserve">use.  Registration of a copy of the software entitles you, the </w:t>
      </w:r>
    </w:p>
    <w:p>
      <w:pPr>
        <w:pStyle w:val="PreformattedText"/>
        <w:bidi w:val="0"/>
        <w:jc w:val="left"/>
        <w:rPr/>
      </w:pPr>
      <w:r>
        <w:rPr/>
        <w:t xml:space="preserve">licensee, to use that copy on one computer at a time.  You may have it </w:t>
      </w:r>
    </w:p>
    <w:p>
      <w:pPr>
        <w:pStyle w:val="PreformattedText"/>
        <w:bidi w:val="0"/>
        <w:jc w:val="left"/>
        <w:rPr/>
      </w:pPr>
      <w:r>
        <w:rPr/>
        <w:t xml:space="preserve">installed on more than one computer as long as there is no chance that </w:t>
      </w:r>
    </w:p>
    <w:p>
      <w:pPr>
        <w:pStyle w:val="PreformattedText"/>
        <w:bidi w:val="0"/>
        <w:jc w:val="left"/>
        <w:rPr/>
      </w:pPr>
      <w:r>
        <w:rPr/>
        <w:t xml:space="preserve">more than one copy will be in use at the same time. Registering also </w:t>
      </w:r>
    </w:p>
    <w:p>
      <w:pPr>
        <w:pStyle w:val="PreformattedText"/>
        <w:bidi w:val="0"/>
        <w:jc w:val="left"/>
        <w:rPr/>
      </w:pPr>
      <w:r>
        <w:rPr/>
        <w:t xml:space="preserve">entitles you to technical support, and notice of future versions of </w:t>
      </w:r>
    </w:p>
    <w:p>
      <w:pPr>
        <w:pStyle w:val="PreformattedText"/>
        <w:bidi w:val="0"/>
        <w:jc w:val="left"/>
        <w:rPr/>
      </w:pPr>
      <w:r>
        <w:rPr/>
        <w:t>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gister, please print a copy of the REGISTER.DOC file, fill in the </w:t>
      </w:r>
    </w:p>
    <w:p>
      <w:pPr>
        <w:pStyle w:val="PreformattedText"/>
        <w:bidi w:val="0"/>
        <w:jc w:val="left"/>
        <w:rPr/>
      </w:pPr>
      <w:r>
        <w:rPr/>
        <w:t xml:space="preserve">blanks, and mail it along with registration fee (sorry, no credit </w:t>
      </w:r>
    </w:p>
    <w:p>
      <w:pPr>
        <w:pStyle w:val="PreformattedText"/>
        <w:bidi w:val="0"/>
        <w:jc w:val="left"/>
        <w:rPr/>
      </w:pPr>
      <w:r>
        <w:rPr/>
        <w:t>cards yet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im Cunningh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eloper Services, In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45 N Rock Rd, #17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chita, KS  672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Technical support for CMPDIR is available by phone, 8-5 Central Time </w:t>
      </w:r>
    </w:p>
    <w:p>
      <w:pPr>
        <w:pStyle w:val="PreformattedText"/>
        <w:bidi w:val="0"/>
        <w:jc w:val="left"/>
        <w:rPr/>
      </w:pPr>
      <w:r>
        <w:rPr/>
        <w:t>Monday thru Friday, at (316) 634-2985, or via CompuServe, ID 75730,774.</w:t>
      </w:r>
    </w:p>
    <w:p>
      <w:pPr>
        <w:pStyle w:val="PreformattedText"/>
        <w:bidi w:val="0"/>
        <w:jc w:val="left"/>
        <w:rPr/>
      </w:pPr>
      <w:r>
        <w:rPr/>
        <w:t>DSI also has a 24-hour FAX line at (316) 634-209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