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 CONTROL 3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UPDAT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rol 3 will now work in conjuction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 program, like Norton change directory (NC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L or Alt-L to run your directory tre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st the directory tree structure.  Select, delete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irectory and when you quit the directory tre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Control3 the currently active window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 See "Directory tree program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files are tagged in the current window, the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is now NOT automatically included as be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tag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xecuting a program or a DOS command Control3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expanded memory or hard disk space to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t is using.  This makes a lot more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I have left this feature as optional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expanded memory on their system a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unwanted slight delay during swapping to disk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pa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Ctrl-Enter instead of just Enter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f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Ctrl-N instead of just "N" when execut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expanded memory then Control3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use it.  That is, you DO NOT need to press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hen pressing the Enter key or the "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 cut: pressing shift-F keys will now log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pposed to the same directory) of the chos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F1-sF6 = Drive A: to F:).  So, for example,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nother directory on Drive C: it may be fast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3 rather than having to press F3 and then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get back to the root directory.  (Note: the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7.2 to work in conjuction with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y prove even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jor improvements to editor.  Can now handle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000 lines in size and line lengths of 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a text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improved text file viewer.  Now allows for pa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through the text.  Text find feature. 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uced number of keystrokes for some move and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saver sometimes left a d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file mov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display of the total number of bytes in tagg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creen saver can now be manually activated by pres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 and Ctrl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user input facilities.  Now, pressing Alt-L, Alt-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will pull down the path string from the left,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ndows respectively, speeding up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some minor problems when renam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minor display problem when deleting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string inpu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moving back through directories the highlight ba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cation in the file list which you were previ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moved down a directory level.  This help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ere you are when moving between directori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reduces the number of keystrok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crolling of file lists is now activated when you reac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of the top of bottom of the file lis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you to look ahead while scrolling,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at you will overshoot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screen saver which automatically activates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5 minutes of no key activity.  This prevents screen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problem with display of volume label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some lingering problems when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from the same driv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handling when there three directorie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on the screen.  If all three directori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copy or move files to a destina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you are given choice between the other tw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right adjacent window automatically being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display bug when recovering from ren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error messages when execu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e any DOS command as you woul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yping the DOS command you can pull-down the tex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bar by hitting Ctrl-Enter to vastly speed up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p arrow key to recall previously typ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ally treat files with certain extension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.  For example, if the highlight bar is on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ZIP' extension (ie, a file compressed with pkzip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ss the return key and automatically run a pk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n it, to view the contents of the archive. 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.DOC or .TXT file, you can configure CONTROL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un your favourite editor (or text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list") with the highlighted file as a paramete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file, which lists a few common file extensions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ssing the backspace key will take you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sts directories of THREE drives/directo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-in no-nonsense editor and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 work in conjunction with your favorit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like Norton Change Directory) for impress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our coded directory list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e ANY DOS command, as you would from the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mediately updates directories after chan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ts  you execute, copy, delete, rename and sort files,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irectories, view and print text files,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-up file dates and times,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 disk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 AND COPY WHOLE DIRECTORIES complete with 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neste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arch and find strings within both text files AND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ts you move effortlessly through directories and 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portional disk space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file and director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Include an extra $5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updates.  Please indicate which siz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on your computer (ie, 3 1/2", 5 1/4", DD or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outside Australia send a cheque or postal order in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ile management operations with a minimum of b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ONTROL 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disk space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hand border of each directory listing you see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oportion of space used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 second director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list the directory of Drive A on the screen, F2 for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for Drive C  (up to F6 for Drive F:) or Alt - (any letter)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drive on the adjacen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hift-F1 .. shift-F6 to log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rive rather than the same one you are currently logged 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faster way of bringing up other directo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a new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L" to "L"og a new disk in the same driv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, or alternatively to re-log the current disk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entries through the use of other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comman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E" to list executable files, or press "A" to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" option to type in a "S"earch patter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 "*.doc" will list all the document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files more quickly Press "S" (for "S"ort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ish to sort the files by name, extension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orted the files from a particular drive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will be sorted in subsequent operations until you press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log the disk and unsor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in the director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move up and down a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"End" takes you to the end of the window, "Home"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PgUp and PgDn moves one whole window up or down, Ctrl-PgD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entry in the list and Ctrl-PgUp takes you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name finding: Pressing the F9 key will prompt you fo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a directory search.  Press F10 to search for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will locate at the next directory or filenam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dicated letter.   This method is much faster tha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les when you wish to find a particular name amongst hund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directory name and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ck to the previou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back one directory level you can either position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wo dots ("..") and press the return key, or simply pres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B"ack a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backspace key will take you immediately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M" and type the name of no longer than eight characte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directory you wish to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 (same as for deleting files). If the directory is not emp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verify that you wish to delete an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operation be sure that you real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directory.  If you make a mistake and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you will only be able to recover the files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a good file un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3 will now work in conjuction with your favouri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rogram, like "Norton change directory" (NCD.EXE).  Press Ctrl-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to run your directory tree program, which will "L"i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.  Then select, delete, or add a new directory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directory tree program and return to Control3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L to change the directory listed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L to open a new window in Control3 and li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a fast way of getting other directorie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subsequent use in copying or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your directory tree program with a TREEPROG=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3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n the C3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PROG=N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exact directory where the program i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ptimum execution speed, eg, TREEPROG=C:\UTILS\NU\N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ny directory tree program in the C3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CD.EX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normal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N" key to be prompted for a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trl-N if you do not have expanded memory and want to u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re memory by swapping Control3 to disk -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hen Control3 will use it by preference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Ctrl key). The command can be any DOS instru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s to execute etc.  Using this feature you can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OS path with ease.  That is, you don't hav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on i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use the file name currently indicated by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s a parameter for the program you wish to execute.  You can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by firstly typing the name of the program you want to execu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on the DOS path), then pressing Ctrl-Enter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rently under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o speed your typing you can pull down path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list windows.  For example, if the left window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C:\UTILS then pressing Alt-L will pull down that text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current cursor position.  Alt-L, Alt-M, and Alt-R wi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ath string from the left, middle and right window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up arrow key to bring up previously used DOS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type the same command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eturn key to execute the file indicated by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 3" uses about 110 kb of memory so don't expect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programs unless you have expanded memory or use the swapp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Control3 to hard disk during execution.  If you do not hav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eed more memory then press Ctrl-Enter instead of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to tell Control3 to temporarily swap itself to disk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If you have expanded memory then Control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it for this purpose, without you having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swapping process Control3 will write itsel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ystem file, in the root directory of the startup driv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wap.$$$.  Be careful about tampering with this file as Control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"find" itself when the time comes to return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try to install memory resident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3.  You may run into problems if you do.  Install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 you run Contro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execute programs from within "CONTROL 3" whil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mory resident programs or large virtual disks resident in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roblems.  In this situation it is safer to execut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any parameters you wish to pa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you give here are the command line parameter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after the filenam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3 saves the previous ten parameters used and thes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ause after having executed the file and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ntrol 3" then enter a single space as a command line paramet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sired program.  This is useful if you wish to vi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eat files with certain extensions in specified wa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highlight bar is on a file with a '.ZIP' extension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), you can simply press the return key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kzip -v command on it, to view the contents of the archive.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.DOC or .TXT file, you can automatically run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highlighted file as a parameter.  A sample .CF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few common file extensions and commands,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twelve extension-command pai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ascii text editor, or control3's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containing the file extensions and comman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sociated with them.  The file must be called C3.CFG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DOS path so CONTROL3 can find it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 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extension first (3 letter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you desire.  The two lines above, w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3.CFG file will enable you to select .DO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CONTROL3 and you will automatically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program LIST (provided you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program LIST, and the path is set up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electing a file with a .PAS extens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3 will call up the TURBO editor,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the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O" command (m"O"ve) to move files from one 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.  The destination directory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directory.  This process is much fast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ross and then delet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cannot be moved with this command.  Use the direct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you wish to copy and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C"opy).  You will be prompted for the destination drive let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orrect then press the return key to go ahea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agged some files then only the tagged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py to a different directory on the same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ring that directory up on the same screen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, list the source directory on the screen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nto the desired destination directory. Then move back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erform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files displayed in their new location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the same as for copying files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and directories within the chosen directo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 in the chosen target drive (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ndows/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more than one directory listed on the screen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 will move you into an adjac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name you wish to chang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rectory name), then press "N" (for re"N"ame).  Type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 to see your changes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ove a file into a different directo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do this, include the destination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to be deleted and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D"elete). You will be asked to verify the deletion with a yes/no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will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text file you wish to view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an extension of either ".DOC", ".TXT"  or ".ASC")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start scrolling and again to pause scrolling.  Pressing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peed of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or Ctrl-F :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Ctrl-L : repeat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 PgDn : Pag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, Down arrow :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: move to top or botto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rrows : scroll entire text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: shift into edit mode to 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highlight bar over the text file to prin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key.  You will then be asked to verify that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 is both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elete or copy more than one file you can ta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by pressing "Ctrl-T" to tag all th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space bar to tag and untag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or more files are tagged then operations lik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operate on all the tagged files, otherwise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on the file benea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nd de-cry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cryption program modified from "PC magazine" pp 376-383 Jan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This is just the thing you need to make sure that no un-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use your programs and read your personal documents (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to hi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 a file, position the highlight bar over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, then press Ctrl-E.  Enter a password - and remember it !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written out over the original in encrypted for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nusable and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-crypt go through exactly the same procedure, using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your password you will be asked to verify with a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hether the password is correct.  Should you make a mistak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-crypted incorrectly.  To recover from this mistak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ncryption program again with the faulty passwor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to its previous state, and then use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uch"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number of files and press "T" to touch-up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ecorded on each selected file to the current time and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information window displayed you can see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nd string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useful function for when you want to locat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haracters (called a "string").  For example, you may hav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ull of source code files for your programs, and wish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riable name.  In this case, tag all the files on the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.  Type in the series of characters you wish to lo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the line of text containing it will be prin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pacebar to paus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'.COM' or '.EXE' files, all printable string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five characters will be listed onto the screen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rror messages of a file to discover its limit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also be useful in getting a better idea of what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tually does, and can even detect the possibility of "vir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ombs" (though this doesn't always work).  If you see susp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to the screen, such as "gotcha..." then think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! With executable files ALL strings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arch string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ttribute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will enable you to type in changes you wish to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er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would be changed to system file + hidden +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O.  You can then perform any Dos command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Dos.  Type "EXIT" from the Dos prompt at any tim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and press "I"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s to move about between files while view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last written and its attributes. 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s in any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 will truncate the directory listing at 5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warning.  You can have as many files on any one dis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there are no more than 500 in any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ard disk with many files you may want to cre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some fil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ystem time and dat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will prompt you to enter a new date and the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                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05                        20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:45:30                        2-1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:11                         4-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see the correct changes made on the scre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entered the time or date incorrectly.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an existing text file position the highlight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"E" and then press the number "1".   Alternatively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, press "E" followed by "2".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dit lines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do not want to insert tab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saving (conserving disk space) then turn tab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 key.  When tab mode is on this is indicated by a "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arrows : move the cursor left  and r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arrows : move the cursor up and down a single r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, Page Dn : page through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: moves the cursor one position to the left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: moves the cursor to the beginning and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: Press the "Ins" key to toggle the insert mode.  A larg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insert mode is on.  With insert mod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racters you type in will be inserted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current cursor position, with all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sor being pushed furth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return key whilst insert mode is 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line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: Press "Y" whilst holding down the control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hole line from the text.  All lines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: Find text.  Searche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: Repeat last find operation.  Searches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arrow : Mov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ight arrow : Mov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 Up : Move to top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 Dn : Move to bottom of doc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key: Toggle tab mode.  When tab mode is on (indicated by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tatus line) then tabs will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when it is saved (saving disk space).  Ta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saver will automatically activate after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board inactivity to prevent screen "burn-in"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nually activate the screen saver at any tim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 and Al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sc" to escape to Dos and into the original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when you first executed "Control 3".  Alternatively, press "Q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quit into the current directory shown within "Control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o alter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?"  for help     eg  Control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 to leave files unsorted by default.  This will result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f you are dealing with many hundre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to sort automatical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to be prompted to enter the date and time (very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s to have the correct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" to keep hidden fil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" to turn off colour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for filenames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for filenames with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for mono-system, or "C" for colour only if this program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what type of system you have (you will be able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not being displayed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3 u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tarting up will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 sorting, without snow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prompt you for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have a whole pile of floppy disks, and you k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for is somewhere amongst those disks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 specific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ets say you want to find the file UTILS84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and the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in floppies with one hand and press "L" to lo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 If a file is found with this specifica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sted, otherwise you will be told there have been "NONE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is program will automatically sort your files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 However, if you like to have your files in ord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by using the "Move" command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move all your files into it, then move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s will now be in order on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use the command line options a lot it will save yo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atch files, and run the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E" and then "2" to get into the editor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3 e p d t   {or whichever parameters you cho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ave it under the name "c3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hen run "CONTROL3" with date and time prompting,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ension, and with filenames in capitals and dot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3" from the Dos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run "CONTROL3" from an autoexec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ave the file under the name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ifferent batch files for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 labels for your floppy diskettes by display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k on the screen and then 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y firstly making sure the printer is ON and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ing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out the directory list and then slip it inside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.  This is rough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need to consult documentation to be able to oper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s, rather than scrolling through the wh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xt file viewer save time and effort using the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 Use an appropriate key word, such as "copy"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information on copying.  You will often be ab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at you need from the tex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H" at any time will immediately display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to you.  Hold the key down to kee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Turbo Power software for the exec-swa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2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Include an extra $5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updates.  Please indicate which disk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 your computer (ie, 3 1/2", 5 1/4", DD or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from outside Australia please send a cheque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U.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