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-capable Prompt Editor for WILDCAT!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net &gt;&lt; Programming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 by Tim Kilg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under Missouri General Copyright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is a drop-in replacement for MSI's capable MKWCTEX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has several advancements over MKWCTEXT; being a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s in color as you change them, search and repl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-down file selection boxes being the most notable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 release has some limitations.  See LIMIT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R MISUSE OF CWCTXTED INDICATES YOUR AGREE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RMS.  THE AUTHOR, TIM KILGORE, WI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, REAL, EMOTIONAL, OR OTHERWIS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WCTXTED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CWCTx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nths ago I tried to change some of the prompts to my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n hour of making a few changes, exiting MKWCTEXT,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, looking at the color change, and t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WCTEXT, I decided that there had to be a bett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WCTx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Notes and Tip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is very nearly functionally the same as MKWCTEX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will not cover features found in MKWCTEXT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the major differences between the two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must be executed in the same subdirecto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 file that is to be altered.  These files typical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extens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EF   Default prompt definition files      Neve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AT   True (used) definition file         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SC   ASCII import/export text file       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3.5x ships with the following prompt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TEXT.DEF, WCTEXT.DAT      Prompt-set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TEXT.DEF, TCTEXT.DAT      Prompt-set for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CTEXT.DAT and TCTEXT.DEF shipped with differ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file.  At least three prompts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multi-node system, your best course of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copy the *.DAT and *.DEF files that you wish to ed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ubdirectory and edit them there.  This will prev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ion from occurring and will allow you to edit the promp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obvious advantage that CWCTxtEd has over MKWCTEX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iew port.  If you change color values and press E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lor changes will take place in the color view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D function (F4 on the EDIT PROMPT menu) is the second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ment and you'll soon find (oww!) that it is extremel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you to specify replacement text without requi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text by hand.  If also remembers your last 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strings, so you won't have to type the s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ver and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omp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dirty job, but someone has to do it.  There are sever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hould know about prompt editing that will make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carriage returns (CR) and linefeeds (LF)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pecial cod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=  1 carriage return      Homes the cursor to C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   =  1 line feed            Puts the cursor o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ignores all other characters prefixed with a caret (^)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uch as a backspace or bell are not possibl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lde (~) character is probably used by WC to force a 1/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.  Avoid using it unless you intend bore your users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bit ASCII (128+) characters are usable, but I recomme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 sign () as some terminals may use this as a high-bit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Try not to use any characters with an ASCII value 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since these characters could be easily misinterpre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bit characters are easily entered.  This is an ASCII 254 -  character should now appear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manual for the codes to oth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characters on a green background is the default col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.  You will notice prompts that start green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t some point in the middle of the string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, when first displayed, uses the default col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urrently active within WILDCAT!. (This is usually yel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.)  If you wish to force a certain color, string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prefixed with your default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ngs Easi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problem with MSI's prompt editing system is a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road map.  Wouldn't it be nice if a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d each *.DAT file?  I'd love to see something lik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#: 12     Displayed when user's time is about to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g so too, ask the good people at MSI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ile (*.DES or *.MAP) with future releases. 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I'll gladly integrate it into CWCTx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 was written entirely in MicroSoft's BASIC 7.1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use of external libraries or tools save those that ac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essional Develop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thanks to Jack Regan for introducing me to QB(X)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uth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pending 4 years in the U.S. Army Infantry and learne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self-discipline (which is actually under-rated)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fellow human beings (which is over-rated), the author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s a hobby.  An interest in telecommications l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with Datastorm Technologies, Inc., (maker of PROCOMM PLUS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currently works as a Technical Support Techn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f the Shareware Vers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will only allow you to edit the first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 Since WCTEXT.DAT contains almost 700 prompt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nsider registering CWCTx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written several WildCat! FREEWARE utilities (SDIZ, WCFD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'm happy to provide these useful programs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CTxtEd, though, represents much more time and effort and I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requires compensation.  Thus the cripple.  (And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's knarly menus was not much fun, eith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CWCTx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CWCTxtEd is $15.00 ($20.00 Canad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ersonally despise waiting for registration keys and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trustworthy people.  For that reason, I've 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voice registration.  You call me, get your registrat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the check afterword.  Instant gratifi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314.443.0419 VOICE from 6pm to 10pm daily.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fter-hours or you're bashful and don't want to tal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nd EMAIL requesting a registration numbe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&g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289/5    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:600/101  ADUL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.443.0319 HST/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check or money order 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Kilg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01 S Providence, Lot #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, MO  65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