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sBOOT! 2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$10 in U.S. funds to register m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sBOOT! (non-U.S. orders include $3.00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use International Postal Money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I agree to the disclaimer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sBOOT!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DasBOOT!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 ZIP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e questionaire below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f DasBOO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/Model (Mail Order Name or Motherboar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mmercial brand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 5-1/4__________   3.5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High__________   Low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Brand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Brand/Model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DasBOOT!? (Name if Vend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or future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