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11.DOC    v1.1   Revised 10/18/92 change in D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/Week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utilities I wrote to deal with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the month. I wanted to be able to run a backup file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ed to run another program during the 2nd week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nd dBASE vave day of the week functions, but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dier to work from a batch file. One of the application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exit at a certain time with a unique exit code,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right day, CALL BA.BAT to run the backup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y, otherwise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i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AY.COM    Returns the day of the week (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.EXE    If day of week matches command line argument (1-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turns 0, if not matched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 second argument it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of which weekday i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 5 returns 0 if today is Thursday,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 5 3 returns 0 it today is the third Thursday,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.EXE    Returns the week of the month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DAY.BAT Demonstrates use of WDAY.COM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s depending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errorlevel checking should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AY.BAT  Demonstrates use of D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EK.BAT   Demonstrates use of W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If you find the programs useful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Sorem    (CompueServe 73730,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bedienc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40 Chase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ndale, VA 2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3-354-4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