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/SUB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/SUB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MAIN/SUB MENU LIST is a complete listing of all DOS BOSS MENU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nd assigned ACTIVITY NAMES.  This list may be used as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nu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