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CHDIR D:P  or  CD D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hange current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DIR S:P\F/P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P  Pause after screen is filled with data and continu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. 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 key when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Use Wide (entire) screen for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display all or specified Files of Source Directory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seek a matching Path and then Files if \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MKDIR D:P  or  MD D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reate a new Subdirectory.  DOS BOS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RMDIR D:P  or  RD D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remove a Subdirectory.  All Files including Hidd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 deleted.  Root Directory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Unlike DOS, DOS BOSS may be used to remove the curren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hange Name of specified Subdirectory.  DOS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Subdirectory if not current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DISPLA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TREE T: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F  Include T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display Paths and optional Files of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TYPE S:P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display contents of specifi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Use command to display DOS BOSS ACTIVITY LOG File DBX-L002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edit a typed line before printing.  Depress ALT P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URSOR RETURN option after print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LINE NUMBER display may be reset to 001 by depressing the F0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Use command for envelopes, labels, short documents, or ad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