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S   B O S S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RGJ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INTRODUCTION  (DBX-I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 ...............................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................................................ 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..................................... I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 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.................................................... I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CONFIGURATION  (DBX-CF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OPTIONS  (DBX-OP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Screen Color 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mmer.....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.....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n Error/Prompt 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s before Printing 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Configuration ...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ASSWORD MAINTENANCE  (DBX-PA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Password Maintenance 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ssword ...........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Password .........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Passwords ......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Usage ..........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onsiderations .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CTIVITY DEFINITION  (DBX-DEF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SS Name 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ctivity Code 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ctivity Name 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Menu (Y or N) 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Menu Activity Code 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Menu Activity Name 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Program 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/Menu/Activity Password 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ain Menu .....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ub Menu ......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BATCH FILE MAINTENANCE  (DBX-B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efinition ....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mmands ......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Maintenance 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CTIVITY LOG MAINTENANCE/REPORTS  (DBX-LO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Records 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Record Errors 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Reports ..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ctivity Log Records .........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Selection Filter ...........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 Rate Table ........................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AIN/SUB MENU LIST  (DBX-L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/Sub Menu List .............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ISK OPERATING SYSTEM  (DBX-DO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Shells 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Syntax ......................................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- Temporary .................................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- Other Activity ............................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- System/Power Off ...........................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Shell - File Manager .........................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DOS COMMAND SHELL - DISK/SYSTEM  (DBX-DOS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Check ..................................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Compare ...........................................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Copy ..............................................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Format ............................................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Space ............................................. 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Label .............................................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- Date ............................................ 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- Time ............................................ 9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DOS COMMAND SHELL - DIRECTORY/PATH/TYPE (DBX-DOS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- Change 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- Display ........................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- Make ........................................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- Remove ...................................... 1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- Locate ...........................................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- Display Tree .....................................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- File .............................................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- Keyboard ......................................... 10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DOS COMMAND SHELL - FILE  (DBX-DOS3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Attribute 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Backup ........................................... 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Compare .......................................... 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Copy ............................................. 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Delete ...........................................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Move .............................................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Recover .......................................... 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Rename ...........................................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Restore .......................................... 1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DOS COMMAND SHELL BATCH FILES  (DBX-SBF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Maintenance 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Definition 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stroke Data Backup 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APPENDIX  (DBX-AP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.........................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..........................................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File ..................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...........................................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Language Applications .............................. 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OS BOSS Installations .......................... A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Shooting ......................................... A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Performance .................................. A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