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ATTRIB +R-R+A-A T:P\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S  Files 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display or chang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Parameters:  +R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No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No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BACKUP S:P\F T: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A           Add to Backed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MM-DD-YY  Files Modified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Files Modified Sinc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   Files 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back up specifi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rive to Target Drive. 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KCOPY or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ource and Target Drive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Files saved with the BACKUP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COMP S:P\F T:P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ompare specifi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ied Target Files.  Use DISK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entir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If start of Path back slash (\)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 must both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COPY S:P\F T:P\F/A/B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applies to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A  Copy Files as ASCII (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Copy Files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Copy Files and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opy specifi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to Target.  Do not confuse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If start of Path back slash (\)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 must both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also be renamed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o view and copy Files, depress the 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ALT Key.  FILE MANAG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DEL T:P\F  or  ERASE T:P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delete specified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To view and delete Files, depress the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the ALT Key.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move specifi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to Target.  Files may als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If start of Path back slash (\)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 must both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o view and move Files, depress the M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ALT Key.  FILE MANAG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RECOVER D:P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recover specifi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fective sectors.  Editing of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cessary afte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During a read operation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dicate that a File has defectiv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blems may als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ADIN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RENAME D:P\F F  or  REN D:P\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hange Old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RESTORE S: T:P\F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M  Files Modified Sinc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Files 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restore specifi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rive to Target Drive. 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KCOPY or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ource and Target Drive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Only Files saved with the BACKUP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