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is product is protected by United States copyright laws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e software may only be used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 distribution diskettes or any backup copies may no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o part of this manual may be stored, transmitted, or reprodu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Warranty is limited to replacement of defective diskette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Refer to distribution file README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OSS is a utility program designed to maximize the productiv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users and shorten the learning curve for first tim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n summary, DOS BOS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Menus for selection of programs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ingle keystroke menu sele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Fill-in-blank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irectory tre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OS help windows and learn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Optional text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Optional automatic or manual screen d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Optional securit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DOS command batch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Optional microcomputer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Single line text editor/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Optional sound on error/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BM personal compu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On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ne or more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320K or more RAM (random acces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SS is not a TSR (terminate and stay resident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Line printer configured a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MS-DOS/PC-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Make a backup copy of each DOS BOSS distribution diskette. 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will explai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Check the DOS BOSS distribution diskette(s) for a file named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pdates to this manual or product support information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More information on README files is includ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.  If this file is not present, continue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Insert DOS BOSS distribution diskette #1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t the DOS prompt, enter the following commands to install DOS 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&lt;ENTER&gt; Set DOS BOSS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BOSS             &lt;ENTER&gt; Make DOS BO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OSS             &lt;ENTER&gt; Set DOS BO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C:\BOSS  &lt;ENTER&gt; Copy DOS BO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Repeat the above COPY command for any additional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t the DOS prompt, enter the following command to execute (load and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After several seconds, the CONFIGURATION screen will appear. 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BOSS DRIVE:PATH, enter the following data but do not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Depress the Escape Key to save the above setup data, load the MAI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to the DOS BOS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Depress the W Key to load the UT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Depress the 5 Key to select BATCH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After the BATCH FILE MAINTENANCE screen appears, enter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n AUTOEXEC.BAT file currently exists.  Refer to section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for more information about BATCH FILE MAINTENANCE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UTOEXEC.BAT     &lt;DRIVE: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2                 &lt;LOAD FILE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TOEXEC.BAT file does not exist, the following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LIN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PATH\FILENAME.EX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If an AUTOEXEC.BAT file does not exist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DOS         &lt;LINE 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         &lt;LINE 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OSS             &lt;LINE 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            &lt;LINE 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S files are not located in a directory named \DOS, change \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specify the correct path.  All DOS Operat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If an AUTOEXEC.BAT file does exist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DOS         &lt;FIRST LINE IF NO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OSS             &lt;NEXT TO LAST LINE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            &lt;LAST LINE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command already exists, modify this command to include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Operating Files.  Refer to your DOS manual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Depress the F03 Key to save the abov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Restart your microcomputer.  If the DOS BOSS MAIN MENU does no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APPENDIX for TROUBLE SHOOTING information.  The DOS BOS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the screen with menu selections or activity codes A thru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Set up DOS BOSS according to the SETUP section of this manu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epress the W Key to load the UT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epress the 2 Key to load the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fter the OPTIONS MENU appears, enter all OPTIONS except tho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LOG.  Refer to section 2 of thi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PTIONS.  Depress the Escape Key to save setup data an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epress the F08 Key to load the UT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epress the 7 Key to select MAIN/SUB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et up the printer according to the displayed instructions. 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to print the MAIN/SUB MENU LIST.  The UTILITIE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completion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Depress the Escape Key to load the MAIN MODULE and exit to the DO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If you have a good understanding of DOS, steps 8 - 14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Depress the X Key to select 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Depress the 2 Key to select DOS COMMAND SHELL - DIRECTORY/PATH/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Depress the P Key while holding the ALT Key to selec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P box should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Depress the F06 Key to select PATH - DISPLA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Enter the /F parameter option to include T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Depress the Enter Key to print the TRE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Print additional TREE reports for any other hard disk drives (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Use the MAIN/SUB MENU LIST for a worksheet.  Assign MAIN and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NAMES based on how your microcomputer is utilized.  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Next to the above names, write the DOS syntax required to execu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refer to the TRE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Locate each program name on the TREE report and flag those with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Depress the Escape Key to return to the DISK OPERATING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Depress the Escape Key again to return to the DOS BOS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Depress the W Key to load the UT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Depress the 4 Key to select ACTIV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Refer to section 4 of this manual and enter names, codes, an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sted on the above worksheet.  Also enter a DOS BOSS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as the title of the DOS BOS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Depress the Escape Key to save the above setup data an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Depress the Escape Key again to load the MAIN MODULE and exi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Test DOS BOSS menu operation by depressing any key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displayed on the DOS BOSS MAIN MENU or a SUB MENU.  Thi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xecute with a single keystroke.  Upon EXIT TO DO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the DOS BOSS MAIN MENU should again be displayed. 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refer to the APPENDIX of this manual for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At this stage, ACTIVITY LOG options may be entered if required. 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 Key to load the UT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Depress the 2 Key to load the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After the OPTIONS MENU appears, refer to section 6 of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CTIVITY LOG options as required.  Depress the Escape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data and exit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If passwords will be utilized, depress the F08 Key to load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Refer to section 3 of this manual and enter passwords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sswords are not required for your system, a SYSTEM PASSWOR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sterisk (*) should be entered.  This will prevent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you out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-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