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efore any password may be entered or changed, PASSWORD MAINTEN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.  From the DOS BOSS MAIN MENU, depress the W Ke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epress the 3 Key to ENABLE PASSWORD MAINTENANCE.  If a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entered, menu selection 3 will be redisplayed a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INTENANCE.  If a SYSTEM PASSWORD has been entered,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INTENANC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f menu selection 3 is displayed as DISABLE PASSWORD MAINTENANCE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Key to DISABLE PASSWORD MAINTENANCE.  Menu selection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 as ENABLE PASSWO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efore an ACTIVITY PASSWORD may be entered, a SYSTEM PASSWORD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SYSTEM PASSWORD, enable password maintenance and then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 Key to sel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8 characters for a SYSTEM PASSWORD and then de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ave setup data and exit to the UTILITIES MENU.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MENU, PASSWORD MAINTENANCE will be DISABLED. 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f a SYSTEM PASSWORD exists, this password must be ente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ASSWORD MAINTENANCE screen before menu selection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 as DISABLE PASSWO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f a SYSTEM PASSWORD exists, this password will also serve as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CONFIGURATION and PASSWORD MAINTENANCE.  This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before the CONFIGURATION screen will appear unl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TIVITY PASSWORDS may be entered for menus and menu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fter PASSWORD MAINTENANCE has been ENABLED, depress the 4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fter selecting an activity, enter any 8 characters for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Passwords will only be displayed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INTENANC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press the Escape Key to save setup data and exit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ing to the UTILITIES MENU, PASSWORD MAINTEN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ny password may be deleted by replacing the current password with 8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IF THE SYSTEM PASSWORD IS DELETED, ALL ACTIVITY PASS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PASSWORD screen will be displayed for all activities with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8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f passwords are not required for your system, a a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n asterisk (*) should be entered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from locking you out of your own system.  Any exis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will not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For added security, the File Attribute command may be us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OS BOSS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S001  Menu Data/Options/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S002  Menu/Activ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S005  Billing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ince passwords will contribute to decreased productivity,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unless necessary to protect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Improved security may be obtained by using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Experienced microcomputer users may bypass passwords by enter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performed by using DOS files on a diskette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DOS may also be entered by depressing the Break Key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Key during execution of DOS command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