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ITY LOG MAINTENANCE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f the BASIC ACTIVITY LOG option is selected, LOG ON and LOG OF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 to track microcomputer usage for activities A thru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cords will be stored in the DOS BOSS directory file named DBX-L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MM-DD-YYYYHH:MM:SS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= Main Menu Activ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= Sub Menu Activ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-YYYY     = Date (Month-Day-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       = Time (Hour:Minute: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= Optio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MM-DD-YYYY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= Log Off Code/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he ACTIVITY LOG IDENTIFICATION option may be selected to trac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project numbers, user names, etc.  Identification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by using the ACTIVITY IDENTIFICATION scree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all activities except UTILITIES and DIS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activities may be optional or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 above BASIC ACTIVITY LOG may be EXPANDED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Other Activity (N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otal System Activity (Non Menu and DOS B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n additional activity log file named DBX-L001 is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directory to track record status.  After a LOG ON rec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, a flag equal to 1 is stored in this file.  Upon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from a system restart or a menu activity, this flag is che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is equal to 1, a LOG OFF record will be generated an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0 stored in this file.  This flag will be display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URN MICROCOMPUTER POWER OFF WHEN THE ABOVE FLAG IS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 ON AND LOG OFF DATES ARE NOT THE SAME, BOTH DATES MUS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OR DELETION PERIOD OR INCOMPLETE PROCESSING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Return to DOS BOSS after all menu activities.  Perfor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IF TOTAL SYSTEM ACTIVITY IS BEING LOGGED, THE FOLLOWING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ITY LOG MAINTENANCE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RECOR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BOSS MAIN MENU, depress the X Key to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 the 7 Key to select SYSTEM/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 the Y Key to set the status flag equal to 0 and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ile.  Wait for the DOS BOSS disk drive light to g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urn microcomputer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o preserve audit trail integrity, activity log rec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Records may be viewed, however, by using the TYPE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Refer to page 10-7 of this manual.  Viewing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during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RECOR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Record errors will result from failure to follow the ab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ctivity log reports should be printed frequently so tha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 can be completed if necessary.  Corrected report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a should be retained.  Old activity records ma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report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ypical business practice would be to print activity log report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fer the corrected results to an accounting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CTIVITY DET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ing of activity log records and may be used f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CTIVITY NAM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Main menu and sub menu activit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Number of records for each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Hours logged for each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Percent usage by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Activity name for each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 Total records an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ITY LOG MAINTENANCE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REPOR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ation of activity percent values may not equal subtotals or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rounding.  This report will be sorted by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CTIVITY IDENTIFICATION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Activit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Number of records b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Number of hours b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Activity name for each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be sorted by identification.  The beginning so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14 character identification field may be selec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on printed reports by the plus (+) character.  A title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NAME may be entered.  By using an identification code,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 of reports may be printed.  This report may only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ITY LOG IDENTIFICATION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Reports may be generated for a specified time period or for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Any combination of report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Reports are formatted for 80 column paper with an allowance for a 3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Depress the Enter Key to process the activity log and gener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Depress the F01 Key to interrup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CTIVITY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efore deleting any activity log records, make a backup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directory file named DBX-L002 and print any desired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ctivity log records may be deleted by using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A specified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A specified identification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ITY LOG MAINTENANCE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CTIVITY LOG RECOR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epress the Enter Key to process activity log records.  An printed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deleted record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Upon depressing the Enter Key, DOS BOSS will request a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.  Depress the Y Key to continue or the N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o not depress the F01 Key to interrup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SELEC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IDENTIFICATION SELECTION FILTER (ISF) may be used for bo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and record deletions.  This filter may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Matching Word (Account, Project, Us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Matching Character(s) and Posi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Wildcard filters may also be used to select all Identified 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BILLING RATE TABLE may be used for costing of usage time. 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o move between or within data entry fields, depress the Cursor Key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Enter data in all fields where S, D, Y, or N is specified. 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epress the Escape Key to exit to the ACTIVITY LOG MAINTENANCE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epress the F08 Key to load the UTILITIES MODULE and exit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epress the Escape Key to load the MAIN MODULE and exit to the DOS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-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