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</w:t>
        <w:tab/>
        <w:t xml:space="preserve">   ��� V1.00a  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 ���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 ���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 ���         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 ���     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</w:t>
      </w:r>
      <w:r>
        <w:rPr/>
        <w:t>isk        �������lo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nald M. Langh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uth 5241 Columbi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mburg, NY 140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only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y use Disk Closet---------------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llation----------------------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al Features------------------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----------------------------- 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ptions--------------------------- 3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story of Revisions-------------- 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claimer------------------------ 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gistration---------------------- 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redits--------------------------- 5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use Disk Closet: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 is a was created because of the need to store seldom use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keeping them easily and quickly accessible.  While DC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sk compression utility, and will not provide as much saving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ch a program would, it does have it's advantag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DC is an ordinary executable.  It is NOT a TSR and ther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take up any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DC does not require any setup program to prepare your Hard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ready to be used immedi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DC uses PKZIP� to store files, so in case of problems, file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manually retrieved from stor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Unlike most disk compression programs that store every file i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 archive file, DC creates a unique ZIP file for each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files are stored in.  This can be very helpful if the ZIP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come irreversibly damaged, since you would only lose at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in 1 lo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KZIP, ZIP, and PKUNZIP are registered trademarks of PKW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he following instructions should be enough to get started using DC.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or additional information, please refer to either the Help screen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n DC or the rest of this document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When you receive DC it should be in a compressed archiv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de-compressing the archive, I assume you will decom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to a temporary location(directory), Make sure both DC.EX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C.DAT are inclu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) Copy the files DC.EXE and DC.DAT to a directory that is in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, preferably in the same location as other often use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) Be sure that the files PKZIP.EXE and PKUNZIP.EXE are on your system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so in a directory that is in your pa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simply type DC to get started from any drive and/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) Refer to the help screens for information on using DC or ref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t of this docu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FEATURES: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DC uses two main windows for operation and popup menus for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colors that DC uses are completely customiz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Uses only 150k of RAM itself, plus ~100K for PKZIP for a tota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250K memory needed to run D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When a file(s) are stored, DC creates two files $$STR$$.$$$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IP file, and $$STR$$.DAT which is a data file.  Both file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den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# Files can be stored, and retrieved as often as desire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C has been designed to be as simply and easy to use as possib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main tasks that DC performs are storing files and retrie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The following steps explain how to perform both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ing Fi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To store a single file, simply highlight it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Note: Pressing enter when a sub-directory is highlighted    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    will not store any files, but will change directories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  To store multiple files, tag the files to store, then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(Function 2 Key) and select either single, all, tagged, or untag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Selecting 'Single' will store only the highlight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 Selecting 'All' will store all files in the current directory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Selecting 'Tagged' will store all files tagged(check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Selecting 'Untagged' will store all files that are not ta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After the files have been stored, they will move from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to the right window.  These files will no longer be s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vailable, until they are retrieved from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ing Fi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To retrieve a single file, change to the right window with &lt;TAB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highlight the file you wish to retrieve. Press &lt;ENTER&gt;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  To retrieve multiple files, the process is nearly identical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oring files, except you would tag files in the right window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ress F2.  See Storing File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  After the files have been retrieved they will move from the ri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 to the left window, and will now be 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3-   </w:t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for DC are available by pressing F3 during program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ture releases will most likely add to these option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Colo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ossible to change all the colors on the screen when DC is runn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ould be noted though that some windows/text share the same col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colors you want to change are selected, a window will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ll display all the possible color pairs and their associate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.  To the right a small input window will display the current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low you to enter a new number, or simply press &lt;ENTER&gt;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 If you would like to have borderless windows, select a color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both the foreground and background colors are the same.  The numb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displayed, but will be one greater than the previou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 Background Charac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ackground character can be changed to any possible charac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IBM supports.  When you select this option, a small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in the middle of the screen.  To change the charac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use the left and right arrow keys, then press enter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changes you make to colors will be cancelled unless you sel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AVE CHANGES&gt; from the options(F3)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Register D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send in the registration form, you will receive a registr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.  Upon receipt of this number, you would enter the number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Options(F3) and then &lt;Register DC&gt;.  After entering the nu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select &lt;Save Changes&gt; to make the registration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.00 [07-08-92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nitial Public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ssume no liability or responsibility for any damages that may occ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use or misuse of this program.  A user operates this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out any guarantees as to the accuracy of the information includ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use is at the user's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te on registration: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m releasing this program as shareware.  Using this program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COMMERCIAL PURPOSE is allowed.  DC is NOT Public Domain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 is it Freeware.  It is copyrighted by myself and I re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ghts to all files included in this release. If you find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of use, a donation of $15 is encouraged.  Use of this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MMERCIAL use REQUIRES registration of $10 US per cop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make payment in US fund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ald M. Langhor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th 5241 Columbia A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mburg, NY  140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interest in D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register: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ing this program gives you a license to use DC and enjo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upgrades for the life of the program.  Regis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ogram will remove the opening beg window and dela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 or to register write to the 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s or suggestions: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counter a problem or have any suggestions in reference to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, please send your comments to the above address or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boards.  I am interested in you problems/sugges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/for DC.  Please contact me with any questions or problems. 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ry to help anyone, registered or not who takes the time to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ouch with me as best as I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xpress:716-627-3299(19200-H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ID:71031,3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