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D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D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gister for a non-commercial license you can use the</w:t>
      </w:r>
    </w:p>
    <w:p>
      <w:pPr>
        <w:pStyle w:val="PreformattedText"/>
        <w:bidi w:val="0"/>
        <w:jc w:val="left"/>
        <w:rPr/>
      </w:pPr>
      <w:r>
        <w:rPr/>
        <w:tab/>
        <w:t>software for personal backup or other usages in which you make no</w:t>
      </w:r>
    </w:p>
    <w:p>
      <w:pPr>
        <w:pStyle w:val="PreformattedText"/>
        <w:bidi w:val="0"/>
        <w:jc w:val="left"/>
        <w:rPr/>
      </w:pPr>
      <w:r>
        <w:rPr/>
        <w:tab/>
        <w:t>profit and the duplicated diskettes of any particular source</w:t>
      </w:r>
    </w:p>
    <w:p>
      <w:pPr>
        <w:pStyle w:val="PreformattedText"/>
        <w:bidi w:val="0"/>
        <w:jc w:val="left"/>
        <w:rPr/>
      </w:pPr>
      <w:r>
        <w:rPr/>
        <w:tab/>
        <w:t>diskette (or image file) are not distributed to more than ten</w:t>
      </w:r>
    </w:p>
    <w:p>
      <w:pPr>
        <w:pStyle w:val="PreformattedText"/>
        <w:bidi w:val="0"/>
        <w:jc w:val="left"/>
        <w:rPr/>
      </w:pPr>
      <w:r>
        <w:rPr/>
        <w:tab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istribute</w:t>
      </w:r>
    </w:p>
    <w:p>
      <w:pPr>
        <w:pStyle w:val="PreformattedText"/>
        <w:bidi w:val="0"/>
        <w:jc w:val="left"/>
        <w:rPr/>
      </w:pPr>
      <w:r>
        <w:rPr/>
        <w:tab/>
        <w:t>the duplicated diskettes to as many pers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Introducing DISK COPY PLUS . . . . . . . . . 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Registration benefit for DISK COPY FAST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for DISK COPY PLUS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Support and suggestions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  Classified Ads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page 18-1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page 22. Although not complete, this sometimes</w:t>
      </w:r>
    </w:p>
    <w:p>
      <w:pPr>
        <w:pStyle w:val="PreformattedText"/>
        <w:bidi w:val="0"/>
        <w:jc w:val="left"/>
        <w:rPr/>
      </w:pPr>
      <w:r>
        <w:rPr/>
        <w:tab/>
        <w:tab/>
        <w:t>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</w:t>
      </w:r>
    </w:p>
    <w:p>
      <w:pPr>
        <w:pStyle w:val="PreformattedText"/>
        <w:bidi w:val="0"/>
        <w:jc w:val="left"/>
        <w:rPr/>
      </w:pPr>
      <w:r>
        <w:rPr/>
        <w:tab/>
        <w:t xml:space="preserve">   a professional version of DISK COPY FAST, on pages 25-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(usu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stake) the program will give a warning and you ca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kip, go ahead, or format before writing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7 (or F8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7 (or F8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Use "Option" and its subcommands "Fast", "Compare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Format" to set desired read/write option. see page 16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5 (or F6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page 2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INTRODUCING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page 18-19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0D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REGISTRATION BENEFIT FOR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return, you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 FOR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pages 25 to 27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, fill out the order form in the ORDER.FRM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mail the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three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 CLASSIFIED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contains advertisement of some sharewar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find some of them to be of interest to you. In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s of these shareware programs agreed to carry an</w:t>
      </w:r>
    </w:p>
    <w:p>
      <w:pPr>
        <w:pStyle w:val="PreformattedText"/>
        <w:bidi w:val="0"/>
        <w:jc w:val="left"/>
        <w:rPr/>
      </w:pPr>
      <w:r>
        <w:rPr/>
        <w:tab/>
        <w:t xml:space="preserve">    advertisement for DISK COPY FAST in 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're considering launching a shareware product, you need: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The ShareWare Book &lt;ASP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 Whole Earth Catalog for software publisher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ps, tools and techniques for successful shareware marketing and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elopment.  Includes market research, publicity, getting paid,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, resources, product protection, registration encouragement,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demarks, copyrights, licensing, channel management, business issues,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, taxes, manuals, packaging, shipping, international trade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"Everything an author needs to get started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"A Software Entrepreneur's Handbook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ok for ShareB.EXE in CompuServe IBMapp lib 8, ShareBk*.* on BBSs,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r send a US $5 bill for an evaluation copy to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Bob Scheno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OBox 1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Portsmouth, NH  03802-0117  US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Host is a small, simple Shareware Host/BBS program for IBM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s. It's designed to permit file transfers to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 (depending upon the configuration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le modems. Other features are: supports COM1-4 at 3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bps; XModem/CRC and 1K-XModem internal protocols; up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(for ZModem, etc.); simple messaging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blic mail (and SysOp Comments); up to 25 users with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; operator chat; on-line view of a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ch* more! TinyHost requires DOS 3.30 or later, and nee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50K of RAM to run in! Registration is only $2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public version of TinyHost (V3.00) i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IBMCOM as TH300.ZIP), GEnie (IBM RT file #28398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icro Science as a free first-time download (716-594-18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T300.ZIP). Or send me $2.00 and tell me what diskette siz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nd I'll send a Shareware copy to you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uce A. Krobus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950 King Hill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rmington NY  144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0D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COPY FAST  version 4.0D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COPY PLUS  version 1.7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MT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2H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2F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N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DK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UTILITY PACKAGE v1.3</w:t>
      </w:r>
    </w:p>
    <w:p>
      <w:pPr>
        <w:pStyle w:val="PreformattedText"/>
        <w:bidi w:val="0"/>
        <w:jc w:val="left"/>
        <w:rPr/>
      </w:pPr>
      <w:r>
        <w:rPr/>
        <w:tab/>
        <w:t xml:space="preserve">  for non-registered users          $3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UTILITY PACKAGE v1.3</w:t>
      </w:r>
    </w:p>
    <w:p>
      <w:pPr>
        <w:pStyle w:val="PreformattedText"/>
        <w:bidi w:val="0"/>
        <w:jc w:val="left"/>
        <w:rPr/>
      </w:pPr>
      <w:r>
        <w:rPr/>
        <w:tab/>
        <w:t xml:space="preserve">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COPY FAST or DISK COPY PLUS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pping &amp; handling               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 CTRL 102NF &gt; 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| 1. Above prices is for individual, non-commercial use.   |</w:t>
      </w:r>
    </w:p>
    <w:p>
      <w:pPr>
        <w:pStyle w:val="PreformattedText"/>
        <w:bidi w:val="0"/>
        <w:jc w:val="left"/>
        <w:rPr/>
      </w:pPr>
      <w:r>
        <w:rPr/>
        <w:tab/>
        <w:t xml:space="preserve"> |    For commercial license, please double the prices.     |</w:t>
      </w:r>
    </w:p>
    <w:p>
      <w:pPr>
        <w:pStyle w:val="PreformattedText"/>
        <w:bidi w:val="0"/>
        <w:jc w:val="left"/>
        <w:rPr/>
      </w:pPr>
      <w:r>
        <w:rPr/>
        <w:tab/>
        <w:t xml:space="preserve"> | 2. DISKETTE UTILITY PACKAGE includes FMT, F2H, H2F, CLN  |</w:t>
      </w:r>
    </w:p>
    <w:p>
      <w:pPr>
        <w:pStyle w:val="PreformattedText"/>
        <w:bidi w:val="0"/>
        <w:jc w:val="left"/>
        <w:rPr/>
      </w:pPr>
      <w:r>
        <w:rPr/>
        <w:tab/>
        <w:t xml:space="preserve"> |    and CHDK. For more information about these fine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products, see the file PRODUCT.TXT.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.5" 720k     ( ) 5.25" 360k       ( )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:   Any comment or suggestion is highly welcome. Pl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e on the back side of this order form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Chang Ping Lee</w:t>
      </w:r>
    </w:p>
    <w:p>
      <w:pPr>
        <w:pStyle w:val="PreformattedText"/>
        <w:bidi w:val="0"/>
        <w:jc w:val="left"/>
        <w:rPr/>
      </w:pPr>
      <w:r>
        <w:rPr/>
        <w:tab/>
        <w:t>P.O. Box 60064</w:t>
      </w:r>
    </w:p>
    <w:p>
      <w:pPr>
        <w:pStyle w:val="PreformattedText"/>
        <w:bidi w:val="0"/>
        <w:jc w:val="left"/>
        <w:rPr/>
      </w:pPr>
      <w:r>
        <w:rPr/>
        <w:tab/>
        <w:t>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