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 DCOPY 2.0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The Intelligent Disk Copier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Now Even Smarter!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Blue North Software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Copy, copy the file DCOPY.EXE to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Copy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 x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is the letter of the drive you wish to use for copying. 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second example will tell DCopy to us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interface used in DCopy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2.0 brings many new features to DCopy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py diskettes with a singl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pies any size and format to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cognizes drives identified through an extern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ke multiple copies with a single read of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utomatic allocation of system resources to create "swap 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nual control over allocation of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etects format of target diskette and reforma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rror checking ensures correc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utomatically eliminates bad track mapping on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ptionally duplicates bad track map on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ptional sound cues available for diskette swapping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n be forced to display monochrome for LC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lected options can be written to D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Copy's default options can be easi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a program for copying diskettes.  It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COPY command, and was written to overcome some of DISK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noying shortcomings.  DCopy was designed for people with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be a typical system -- only one drive of a particula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 these situations, particularly with larger disk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.44 Mb, DISKCOPY involves a very frustrating serie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.  DCopy overcomes this limitation, and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only one swap.  DCopy also allows you the op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ette after reading the source disket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DCopy from a bulletin board,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EXE    -- the DCop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DOC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-- an abridged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-- DCopy'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DCopy directly from Blue North Software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on your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EXE    -- a branded copy of DCopy,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, and without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DOC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2.ZIP    -- a zip file with the shareware version of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stributing to you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DCop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works be creating a "swap pool" to hold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is swap pool is created from a combination of memor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ALL memory in your system can be used to creat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-- the hard disk is used only as a last resort.  DCopy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conventional memory (memory below the 640K boundary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60K with DOS 5.0), then it looks for extended memory (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1024K boundary and memory made available by HIMEM.SYS). 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expanded memory made available by a LIM compatibl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or later.  Finally, DCopy will use hard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is confusing and overly technical, don't worry. 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it's doing, and it was designed to use you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efficient manner.  This does mean that you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f there is not enough memory available to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very easy to install, since there is only one fil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-- DCOPY.EXE.  Simply copy this fil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what a DOS path is, now is the time to lea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is a statement describing the places DOS will searc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 particular program in the current director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 at the DOS prompt, a complex series of ev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DOS first checks to see if the command is a DO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 DIR, COPY, DEL, etc.  If not, DOS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if the command is an external command --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ding in .COM, .EXE, or .BAT. If DOS cannot find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it begins searching through each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until it finds the command, or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If DOS reaches the end of the path withou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returns the famous "Bad command or file 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serve to clarify all of this.  If you wish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root directory, DOS directory, and UTIL directory (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TIL directory, don't you?), you would issue the follow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;C:\DOS;C:\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part of the path is seperated from the oth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ed practice (and a good idea) to place this path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so that it will be invoked whenever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nstalled DCopy, it is very easy to run 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Copy followed by the letter of the drive contain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py.  For example, if you wish to copy a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opy screen will appear and you will be asked to inser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the diskette you wish to copy) in the drive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 Insert your source diskette and press any key (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a good one).  DCopy will analyze the disk and pres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itics about its size in the left panel of the DCopy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panel of the screen a progress bar will show D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s it reads the source diskette.  DCopy will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to completion of the read operation.  An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uch time has passed.  If there are not enoug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reate the swap pool, DCopy will not be abl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t will report this problem and quit to DO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Copy with more resources or resort to using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kette has been completely read, DCopy will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ette (the diskette you wish to copy to)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Do so, and DCopy will begin reporting its progress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diskette has not been formatted, or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the incorrect size, DCopy will format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aturally increase the time required to perform the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tistics will split -- formatting time is on the left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Copy has finished writing the target diskette,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nother copy of the SAME diskette.  If so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other target diskette as, unlike DISKCOPY, DCop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source diskette.  If you do not wish to mak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ette, DCopy will ask if you wish to 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.  If so, the above steps will be repeat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wish to make a single copy of a single disket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Copy with a command line option to avoid the ques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opy operation.  The option is "/1", and to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PY A: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of course, substitute the A: for any appropria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type DCOPY without any parameters, or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/H, you will be shown a help screen that give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opy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2 - The Intelligent Diskette Copier - (C) 1991 Blue Nor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DCOPY x: [y: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and y: are the source and target dr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: is not specified, it is assumed that x: and y: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�      - Turn beep on (+) or off (-) at disk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�      - Duplicate bad sectors (+) or correct bad sector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�      - Force display to monochrome (+) or let DCopy autodetec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�      - Use Simple (DCopy 1.0) interface (+) or Advanced interfac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�      - Copy one diskette only (+) or make multiple copies (-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      - Always format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    - Never format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    - Format the target onl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D      - Restore DCopy''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- Write options to D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M+    - Use normal RAM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M-    - Exclude normal RAM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T+    - Use extended memory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T-    - Exclude extended memory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MS+    - Use XMS (HIMEM)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MS-    - Exclude XMS memory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S+    - Use expanded memory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S-    - Exclude expanded memory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K+   - Use hard disk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K-   - Exclude the disk swap file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witches provide control over the ele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swap pool.  DCOPY will automatically alloc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 above switch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: /RAM+ /EXT+ XMS+ /EMS+ /DISK+ /B+ /C- /M- /S- /1- 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DCopy's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has many new options, most of which 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uses this on/off method of defining options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.EXE to use your favourite options, eliminating the need to 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- This option controls the sound used by DCopy.  If it is on (/B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will beep when a diskette requires changing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rror.  If it is off (/B-), DCopy will not be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on (/B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- This option tells DCopy what to do with bad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iskette.  Normally, the DISKCOPY command wi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diskette's bad track map on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racks on the target diskette may be marked b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re OK.  If this option is on (/C+), DC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the bad track map.  If it is off (/C-), D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like DISKCOPY and duplicate this bad track map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actually check a disk to see if there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in a certain location -- this is a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checking or copy protection.  The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C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- This options controls the way DCopy uses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DCopy will automatically detect th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and switch between a colour and monochrome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.  In some situations, such as LC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VGA displays, DCopy cannot detect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display in use because the system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colours in use to shades of grey.  This mapp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ive an adequate representation of the DCopy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 (/M+), DCopy will force itself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  If it is off (/M-), DCop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detect the monitor in use.  The default is off (/M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- This option controls the interface that DCopy us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(/S+), DCopy will use a simple interface (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1.0) that provides less information about the proc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tters up the screen a lot less.  If it is off (/S-),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new advanced information which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about the copy process.  The default is off (/S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- Normally, DCopy will copy a diskette and then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nother.  If this option is on (/1+), DCop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ne diskette and then exit to DOS.  If it is off,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if you want to copy another diskette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process.  The default is off (/1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    - This switch will tell DCopy to ALWAYS form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DCopy will not check the target diskette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imply format it to match the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- This switch will tell DCopy to NEVER form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without permission.  It assumes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formatted and if it is not,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he disk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S    - This switch tells DCopy to SOMETIMES form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It checks the target diskette and reformat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.  This is the default 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    - This switch tells DCopy to ignore the option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.EXE file and use the default setting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A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X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M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M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ISK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useful if you wish to temporarily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that have been stored in DCOPY.EX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anged the formatting option to /FN and /DISK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unformatted diskettes for one oper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t DCopy use the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B: /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Copy will use the default settings (/FS and /DISK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- This option will tell DCopy to write the switche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.EXE.  All other switches on the command li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ettings.  For example,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/FN /EMS- /S+ /M+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will change to Format Never, will NOT use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Simple interface, and will force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se options become the default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s of DCopy.  If you wish to restore the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default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/R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witches will tell DCopy to Restore Default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COP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M   - This switch controls DCopy's use of normal DOS RAM (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640K boundary).  If it is on (/RAM+), DCopy will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RAM in the swap pool.  If it is off (/RAM-), DC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ormal DOS RAM.  The default is on (/RA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   - This switch controls DCopy's use of extended memory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1024K).  If it is on (/EXT+), DCopy will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 as is available in the swap pool.  If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XT-), DCopy will NOT use extended memory.  The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XT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MS   - This switch controls DCopy's use of extended memo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hrough HIMEM.SYS.  HIMEM.SYS is a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provided with Windows 3.0 and DOS 5.0.  HIMEM.S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 standard method of accessing extende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on (/XMS+), DCopy will use as much XM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in the swap pool.  If it is off (/XMS-),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use XMS memory.  The default is on (/XM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   - This switch controls DCopy's use of expanded memory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memory that is above 1024K and control by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pecification (EMS) driver.  This driver mus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tus Intel Microsoft (LIM) specification, version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  If this switch is on (/EMS+), DCopy will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as is available in the swap pool.  If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MS-), DCopy will NOT use EMS memory.  The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M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K  - This options controls DCopy's use of the hard disk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(/DISK+), DCopy will create a temporary swa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ard drive with enough available space.  If i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will NOT create a swap file.  The default is on (/DISK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note that DCopy will use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s in the most efficient manner available. 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space in each area in a specific order:  RAM, EXT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and DISK.  This means that, even if the DISK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may not need to create a swap file because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for the swap pool in memory.  Also, simply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on does not mean that DCopy CAN use that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even if EMS is on, DCopy cannot use EMS mem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propriate EMS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Copy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DCopy is not free.  It is not public domain.  It is copyw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, and is being distributed under a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concept whereby you get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you pay for it.  Many shareware software packag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most of the commercialy available packages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.  Shareware is often much less expensive, becau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n't have the overhead that commercial software concer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ce you have acquired a shareware package, you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like it.  If you do, you send a reques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the authors.  This fee usually entitles you to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which vary from author to author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, you do not need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stop using it if you do not register it. 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uld be passed along to as many friend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istribu tion is what makes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lad you asked.  You can register DCopy by sending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Nor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2 66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monton, AB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6H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TXT contains a form to assist you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print it out, simply issu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ISTER.TX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DCopy are entitled to unlimited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through any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71570,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:         ersys!bns@nro.cs.athabasca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ab/>
        <w:t>(403) 489-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>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ircumstances beyond our control, voice suppor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6:00 PM and 10:00 PM MST, Monday to Fri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can leave a message on our nice answering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back to them between those hours.  Sorry, but w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alls to non-registered users, unless you specifiy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, you will be placed on our mailing list to rece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, the next version of DCopy.  We plan on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etween different media (1.44 Mb to 1.2 Mb, for examp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notification as new produc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gistered owners will be offered discounts on upcom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se Blue North Software gu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 is a small consortium of software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software products that are easy to use and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We write our code in Turbo Pascal and assembl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iest and bluest skies in Canada (shameless Alberta Tourism plu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ther products available, and we're constantly working o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products, including the latest version of DCopy,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ve McCrady's fine Waffle board at (403) 454-6093.  We hav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ed BNS, and registering at the LOGIN: prompt (free!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wnload any of our products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 products are also available in the IBMUTIL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Search for BNS to find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se files usually have some kind of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And here's 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 is not responsible for anything.  Nothing.  Zi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, our warranty extends only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e distribute our products on.  Unfortunately, you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your risk, not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we would like to point out that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to the best of our ability.  Tests were conducted wit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ally damaged diskettes, in a variety of situ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o make blanket statements eliminating any responsibil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, but this is a crazy world where the number on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seems to be the law suit, and we'd love to avoid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say that if you find a bug in DCopy, report it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and send you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Copy, and remember 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ly if it is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Copyright (c) 1991 - Blue North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