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EL v2.1 - 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 IS peace among the SILENT 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d and Underst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Although this program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no money, and noone else should EITHER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sted enough to know there are no bugs, I hope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to say, I'm not responsi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use.  USE AT OWN RISK.  I advise making a dumm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ing DDEL that way before you actually start using D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IMPLE DO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L will read the current directory for the the specified fi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's were specified on the command line, DDE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ENTIRE directory as if you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 window will pop up on the right side of the screen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s.  Help is on the left.  Select any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n press ESC.  Pressing ESC with no files selected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If you have a mouse, pressing the left button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tag files.  Pressing the right butt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lected files for deletion and pressed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, DDEL will then ask for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ny file.  Key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]es           - Delete current file and move on the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o            - Skip file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ontinueous   - Delete ALL selected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Q]uit          - ABORT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         - Same as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 Everything is basically self explana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this program 'cause DOS's DEL command jus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, and was to restr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 OR CRITS CAN BE DIREC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ADDRESS PRINTED AT THE END OF 'D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NT TO THE AQUILA BBS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