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DIR  v1.4  - (C) 1992 Dale B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re IS peace among the SILENT 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- Read and Understand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program is FREEWARE.  Although this program is CopyRigh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ask for no money, and noone else should EITHER!  This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s been tested enough to know there are no bugs, I hope!  Bu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 to say, I'm not responsible for any damage this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y cause.  USE AT OWN RISK.  I advise making a dummy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testing DELDIR that way before you actually start using 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- Simple DOX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ELDIR do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DIR is a directory destroyer.  It will delete all files in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cified directory plus the director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DELDIR �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DELDIR is simple.  Simply specify to DELDIR what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to be destroyed and DELDIR will do the rest.  Typing DELDIR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arguments will bring up help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ample use of DELDIR is as follows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LDIR [directory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[directory] is the name of the directory you wish to destro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 run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:\&gt;deldir c:\done\t\d [ENTER]   &lt;������ You type thi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�������  </w:t>
      </w:r>
      <w:r>
        <w:rPr/>
        <w:t>DELDIR DISPLAYS THIS  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DIR v1.4 - (C) 1992 Dale Baley - 625 Willow Glenn - Addison, IL, 601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DIR [C:\DONE\T\D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istics for DIR [C:\DONE\T\D]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umber of files :             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otal bytes :             1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asted bytes :          4,096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disk space :     18,472,97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-------------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fter deletion :     18,477,066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'Y' now will delete directory [C:\DONE\T\D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ing the files!. Continue 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DIR is prompt orientated so it's hard to screw up.  When DELD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ks if you want to delete that directory Type 'Y'.  Capitaliz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important.  Any other key or a 'y' will abort the operation.  Af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leting the directory, DELDIR will tell you the amount of CURRENT fr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ace availabl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, pressing 'Y' at the prompt will delete all files in direc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DONE\T\D plus the directory D, and will end with this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disk space :     18,477,066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Note:  The wasted bytes information takes the cluster make up of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ive and reports unused extraneous bytes the directory tak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If that makes any sense to you, thank god.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MMENTS AND CRITS MAY BE DIREC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ADDRESS GIVEN FROM DEL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N THE AQUILA BBS IN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8) 820-8344 - Basic log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