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GG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age: DIGGER [director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ger is a quick and easy metho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size of a directory +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very frustrated from adding director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calculator, I realized,  there MUST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urbo C++ Direct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</w:t>
        <w:tab/>
        <w:tab/>
        <w:tab/>
        <w:t xml:space="preserve">       5</w:t>
        <w:tab/>
        <w:t xml:space="preserve">   12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BIN </w:t>
        <w:tab/>
        <w:tab/>
        <w:t xml:space="preserve">       142</w:t>
        <w:tab/>
        <w:t xml:space="preserve">   293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INCLUDE</w:t>
        <w:tab/>
        <w:tab/>
        <w:t xml:space="preserve">       38</w:t>
        <w:tab/>
        <w:t xml:space="preserve">   142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INCLUDE\SYS </w:t>
        <w:tab/>
        <w:t xml:space="preserve">       3</w:t>
        <w:tab/>
        <w:t xml:space="preserve">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LIB </w:t>
        <w:tab/>
        <w:tab/>
        <w:t xml:space="preserve">       30</w:t>
        <w:tab/>
        <w:t xml:space="preserve">   1229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BGI </w:t>
        <w:tab/>
        <w:tab/>
        <w:t xml:space="preserve">       15</w:t>
        <w:tab/>
        <w:t xml:space="preserve">   8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</w:t>
        <w:tab/>
        <w:tab/>
        <w:t xml:space="preserve">       0</w:t>
        <w:tab/>
        <w:t xml:space="preserve">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EXAMPLES</w:t>
        <w:tab/>
        <w:t xml:space="preserve">       0</w:t>
        <w:tab/>
        <w:t xml:space="preserve">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INCLUDE</w:t>
        <w:tab/>
        <w:t xml:space="preserve">       25</w:t>
        <w:tab/>
        <w:t xml:space="preserve">   12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LIB</w:t>
        <w:tab/>
        <w:t xml:space="preserve">       1</w:t>
        <w:tab/>
        <w:t xml:space="preserve">   5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SOURCE</w:t>
        <w:tab/>
        <w:t xml:space="preserve">       22</w:t>
        <w:tab/>
        <w:t xml:space="preserve">   12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Directories</w:t>
        <w:tab/>
        <w:tab/>
        <w:t xml:space="preserve">       281 Files    48249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 Turbo C++ For Windows direct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</w:t>
        <w:tab/>
        <w:tab/>
        <w:tab/>
        <w:t xml:space="preserve">     28 </w:t>
        <w:tab/>
        <w:t xml:space="preserve"> 11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BIN</w:t>
        <w:tab/>
        <w:tab/>
        <w:tab/>
        <w:t xml:space="preserve">     95 </w:t>
        <w:tab/>
        <w:t xml:space="preserve"> 10568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INCLUDE</w:t>
        <w:tab/>
        <w:tab/>
        <w:t xml:space="preserve">     52 </w:t>
        <w:tab/>
        <w:t xml:space="preserve"> 37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INCLUDE\SYS</w:t>
        <w:tab/>
        <w:tab/>
        <w:t xml:space="preserve">     3</w:t>
        <w:tab/>
        <w:tab/>
        <w:t xml:space="preserve">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LIB</w:t>
        <w:tab/>
        <w:tab/>
        <w:tab/>
        <w:t xml:space="preserve">     20 </w:t>
        <w:tab/>
        <w:t xml:space="preserve"> 1464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</w:t>
        <w:tab/>
        <w:tab/>
        <w:t xml:space="preserve">     0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EXAMPLES</w:t>
        <w:tab/>
        <w:t xml:space="preserve">     14 </w:t>
        <w:tab/>
        <w:t xml:space="preserve"> 4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TCWIN\CLASSLIB\OBJS </w:t>
        <w:tab/>
        <w:t xml:space="preserve">     0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DL</w:t>
        <w:tab/>
        <w:t xml:space="preserve">     2</w:t>
        <w:tab/>
        <w:tab/>
        <w:t xml:space="preserve"> 2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DLL</w:t>
        <w:tab/>
        <w:t xml:space="preserve">     2</w:t>
        <w:tab/>
        <w:tab/>
        <w:t xml:space="preserve"> 2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DS</w:t>
        <w:tab/>
        <w:t xml:space="preserve">     2</w:t>
        <w:tab/>
        <w:tab/>
        <w:t xml:space="preserve"> 2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L</w:t>
        <w:tab/>
        <w:t xml:space="preserve">     2</w:t>
        <w:tab/>
        <w:tab/>
        <w:t xml:space="preserve"> 2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S</w:t>
        <w:tab/>
        <w:t xml:space="preserve">     2</w:t>
        <w:tab/>
        <w:tab/>
        <w:t xml:space="preserve"> 2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INCLUDE</w:t>
        <w:tab/>
        <w:t xml:space="preserve">     39 </w:t>
        <w:tab/>
        <w:t xml:space="preserve"> 28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LIB</w:t>
        <w:tab/>
        <w:tab/>
        <w:t xml:space="preserve">     5</w:t>
        <w:tab/>
        <w:tab/>
        <w:t xml:space="preserve"> 37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SOURCE</w:t>
        <w:tab/>
        <w:t xml:space="preserve">     28 </w:t>
        <w:tab/>
        <w:t xml:space="preserve"> 10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EXAMPLES</w:t>
        <w:tab/>
        <w:tab/>
        <w:t xml:space="preserve">     109</w:t>
        <w:tab/>
        <w:t xml:space="preserve"> 554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EXAMPLES\WORKSHOP</w:t>
        <w:tab/>
        <w:t xml:space="preserve">     26 </w:t>
        <w:tab/>
        <w:t xml:space="preserve"> 22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EXAMPLES\TD</w:t>
        <w:tab/>
        <w:tab/>
        <w:t xml:space="preserve">     18 </w:t>
        <w:tab/>
        <w:t xml:space="preserve"> 34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</w:t>
        <w:tab/>
        <w:tab/>
        <w:tab/>
        <w:t xml:space="preserve">     0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LIB</w:t>
        <w:tab/>
        <w:tab/>
        <w:t xml:space="preserve">     9</w:t>
        <w:tab/>
        <w:tab/>
        <w:t xml:space="preserve"> 1315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INCLUDE</w:t>
        <w:tab/>
        <w:tab/>
        <w:t xml:space="preserve">     43 </w:t>
        <w:tab/>
        <w:t xml:space="preserve"> 109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</w:t>
        <w:tab/>
        <w:tab/>
        <w:t xml:space="preserve">     139</w:t>
        <w:tab/>
        <w:t xml:space="preserve"> 153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TCWIN\OWL\EXAMPLES\CHECKERS      16 </w:t>
        <w:tab/>
        <w:t xml:space="preserve"> 9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BONK</w:t>
        <w:tab/>
        <w:t xml:space="preserve">     21 </w:t>
        <w:tab/>
        <w:t xml:space="preserve"> 21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CALC</w:t>
        <w:tab/>
        <w:t xml:space="preserve">     5</w:t>
        <w:tab/>
        <w:tab/>
        <w:t xml:space="preserve"> 1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CURSOR</w:t>
        <w:tab/>
        <w:t xml:space="preserve">     8</w:t>
        <w:tab/>
        <w:tab/>
        <w:t xml:space="preserve"> 1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FILEAPP</w:t>
        <w:tab/>
        <w:t xml:space="preserve">     4</w:t>
        <w:tab/>
        <w:tab/>
        <w:t xml:space="preserve"> 8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GDIDEMO</w:t>
        <w:tab/>
        <w:t xml:space="preserve">     17 </w:t>
        <w:tab/>
        <w:t xml:space="preserve"> 6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MFILEAPP      5</w:t>
        <w:tab/>
        <w:tab/>
        <w:t xml:space="preserve"> 1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PAINT</w:t>
        <w:tab/>
        <w:t xml:space="preserve">     17 </w:t>
        <w:tab/>
        <w:t xml:space="preserve"> 3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PROGTALK      7</w:t>
        <w:tab/>
        <w:tab/>
        <w:t xml:space="preserve"> 1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SYSINFO</w:t>
        <w:tab/>
        <w:t xml:space="preserve">     5</w:t>
        <w:tab/>
        <w:tab/>
        <w:t xml:space="preserve"> 1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STEPS</w:t>
        <w:tab/>
        <w:t xml:space="preserve">     41 </w:t>
        <w:tab/>
        <w:t xml:space="preserve"> 128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TTT</w:t>
        <w:tab/>
        <w:t xml:space="preserve">     6</w:t>
        <w:tab/>
        <w:tab/>
        <w:t xml:space="preserve"> 1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DOC</w:t>
        <w:tab/>
        <w:tab/>
        <w:t xml:space="preserve">     4</w:t>
        <w:tab/>
        <w:tab/>
        <w:t xml:space="preserve"> 8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DOC</w:t>
        <w:tab/>
        <w:tab/>
        <w:tab/>
        <w:t xml:space="preserve">     19 </w:t>
        <w:tab/>
        <w:t xml:space="preserve"> 372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 Directories </w:t>
        <w:tab/>
        <w:tab/>
        <w:t xml:space="preserve">     813 Files</w:t>
        <w:tab/>
        <w:t xml:space="preserve">  197873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that horribl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listing you are seeing is courtesy of THE D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developed by CAT Systems of Texas for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Don't try DOS 5.0's "/S" switch to se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get a list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lume Serial Number is 172C-A4DC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rectory of C:\TURBO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GI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LIB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7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BGI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2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BIN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2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CLASSLIB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6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CLASSLIB\EXAMP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2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CLASSLIB\INCLU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even WOR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njoy this FR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THE Lion Util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4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</w:t>
        <w:tab/>
        <w:t>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ELL.EXE     MOTORCYC.EXE</w:t>
        <w:tab/>
        <w:t>BEEE.EXE      BIRD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SONG.EXE     STARWARS.EXE</w:t>
        <w:tab/>
        <w:t>SPACE3.EXE    SPAC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COM</w:t>
        <w:tab/>
        <w:t xml:space="preserve">      WHIPPER.EXE</w:t>
        <w:tab/>
        <w:t>ARCADE2.EXE   FONET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PER.EXE       SOUND1.EXE</w:t>
        <w:tab/>
        <w:t>SOUND2.EXE    SLIDO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RING.EXE      DROPPER.EXE</w:t>
        <w:tab/>
        <w:t>SOUND.EXE     TSPA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1.EXE      RAND.EXE</w:t>
        <w:tab/>
        <w:tab/>
        <w:t>UP#DOWN.EXE   STOP#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AT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</w:t>
        <w:tab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ER.EXE</w:t>
        <w:tab/>
        <w:t>CURSOR.EXE</w:t>
        <w:tab/>
        <w:t xml:space="preserve">    EN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IT.EXE</w:t>
        <w:tab/>
        <w:t>FILRENAM.EXE</w:t>
        <w:tab/>
        <w:t xml:space="preserve">    HDF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IR.EXE</w:t>
        <w:tab/>
        <w:t>MAKEFILE.EXE</w:t>
        <w:tab/>
        <w:t xml:space="preserve">   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EXE</w:t>
        <w:tab/>
        <w:t>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  (K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  (BACKARA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</w:t>
        <w:tab/>
        <w:t>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</w:t>
        <w:tab/>
        <w:t xml:space="preserve"> OTHER</w:t>
        <w:tab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</w:t>
        <w:tab/>
        <w:t>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</w:t>
        <w:tab/>
        <w:t>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</w:t>
        <w:tab/>
        <w:t>REFUND</w:t>
        <w:tab/>
        <w:t>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{me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