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>DRVDIR                                                            Ver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atch file utility for use with SWEEP.COM &amp; similar.  DrvD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(separately) the current path-&amp;-directory and both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</w:t>
        <w:t xml:space="preserve">         rent drive letter spec and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RVDIR [F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Run without parameters DrvDir puts the drive letter (with co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D:) in DRV.  In another environment variable, CUR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path\directory (e.g. \TP\PROG).  Finally,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</w:t>
        <w:t xml:space="preserve">         drive number in the DOS Errorlevel.  If anything goes wrong,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y because you're out of environment space), the Errorleve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255.  The two options modify this behavio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(or -F or /F) changes what DrvDir returns i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drive number, you get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up to 254) or 255 to mean failure. 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now this if you're using a copy utility like Tall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T.COM, which needs to be told explicitly whether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(or -R or /R) changes what's put in the CUR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: if the current directory is the root directory, C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the value "ROOT" without a preceding backslash.  (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ory that was really named "ROOT" would b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ROOT".)  You may need to use this if you're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OS like 2.1, which can't handle an empty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extract and stash this information?  A batch file that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set of directories using a utility like SWEEP.COM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C Magazine's) may need to know what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, you have a Bernoulli on drive E: and you want to copy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in each directory of the default driv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E:.  Simplified, here's a way to do it. 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STASH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DRV%%CUR%\*.* E:%CU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to back up the whole drive, go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and command: SWEEP ST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ily, drive letters are assigned in order of the driv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s, drive 0 is called A:, 1 is B:, etc.  With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ve checked this point under DOS 2.10, which can't handle empt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s, and DOS 3.3, which can.  I can't speak for other vers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t for yourself, go to the root directory and run a litt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%CUR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DRVDIR 2.00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however, it is possible to create logical drives in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at the letters don't correspond with the numbers.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DrvDir returns both.[2] Ordinarily, you can use %DRV%%CUR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dentify the current drive &amp; directory.  If you've done tric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with your drives and the letters come out wrong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back on the errorlevel.  You'll have to work it ou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IF ERRORLEVEL statements. 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v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%DRV%%CUR%\*.* E:%CUR%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have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v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0 if not errorlevel 1 copy A:%CUR%\*.* E:%CUR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if not errorlevel 2 copy B:%CUR%\*.* E:%CUR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</w:t>
        <w:t xml:space="preserve">         Notice, by the way that DrvDir never ends the path spec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</w:t>
        <w:t xml:space="preserve">         backslash (\), and always puts a backslash befor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Laying aside the R option, %CUR%!==! will be tru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directory and false in any other.  Unfortunately, the bu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1 ruins this.  Since that version of DOS won't retur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variable, even in the root directory (you get thing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%!) %CUR%!==! will return false.  If your batch file may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OS 2.1, the R option at least gets you an unmistak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that this is the root directory, so you can do clumsy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%CUR%!==ROOT!  copy A:\*.* E: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%CUR%!==ROOT!  copy A:%CUR%\*.* E:%CUR%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. N. Wisan, June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ell, I hope it's the "physical" drive number.  I'd appreciate wor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body whose logical and physical drives don't match.  Tell me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