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SNIX 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. 1991 by G. Vro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have a hard drive, make a directory named C:\DOS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py the DOSNIX files into it.  To use DOSNIX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you need the following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TH = C:;C:\DOS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lready have a path statement, add ;C:\DOSNI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it.  If you don't have an AUTOEXEC.BAT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one with any handy text editor.  The following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you keep track of where you are on you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make your current directory part of you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don't have a hard drive, you can make a bootabl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 with COMMAND.COM, FORMAT.COM, PRINT.COM and any other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tilities you need.  Copy as many DOSNIX utilities as you c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and use it as a working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have 640k of ram you can use part of it for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a bootable floppy disk with a directory named \BIN a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desired utilities to \BIN. Copy VDISK.SYS (some versions of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RAMDISK.SYS) to the root directory and create the follow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file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buffer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device = vdisk.sys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bin\*.*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command.com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cauto.bat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UTO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ath = c: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COMSPEC = c:\command.c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mpt 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you boot your computer with this disk you will have a 256k </w:t>
      </w:r>
    </w:p>
    <w:p>
      <w:pPr>
        <w:pStyle w:val="PreformattedText"/>
        <w:bidi w:val="0"/>
        <w:jc w:val="left"/>
        <w:rPr/>
      </w:pPr>
      <w:r>
        <w:rPr/>
        <w:tab/>
        <w:t xml:space="preserve">ramdisk named C:, containing DOS and all your utilities.  You will </w:t>
      </w:r>
    </w:p>
    <w:p>
      <w:pPr>
        <w:pStyle w:val="PreformattedText"/>
        <w:bidi w:val="0"/>
        <w:jc w:val="left"/>
        <w:rPr/>
      </w:pPr>
      <w:r>
        <w:rPr/>
        <w:tab/>
        <w:t xml:space="preserve">still have 384k of free ram, and your floppy drives will now be free </w:t>
      </w:r>
    </w:p>
    <w:p>
      <w:pPr>
        <w:pStyle w:val="PreformattedText"/>
        <w:bidi w:val="0"/>
        <w:jc w:val="left"/>
        <w:rPr/>
      </w:pPr>
      <w:r>
        <w:rPr/>
        <w:tab/>
        <w:t>for other purposes.  If you have extended memory, you ca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evice = vdisk.sys 256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onfigure your ram disk in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NIX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st DOSNIX commands have a simple format which can be enhanced </w:t>
      </w:r>
    </w:p>
    <w:p>
      <w:pPr>
        <w:pStyle w:val="PreformattedText"/>
        <w:bidi w:val="0"/>
        <w:jc w:val="left"/>
        <w:rPr/>
      </w:pPr>
      <w:r>
        <w:rPr/>
        <w:tab/>
        <w:t xml:space="preserve">by the use of UNIX style option strings.  The option string is always </w:t>
      </w:r>
    </w:p>
    <w:p>
      <w:pPr>
        <w:pStyle w:val="PreformattedText"/>
        <w:bidi w:val="0"/>
        <w:jc w:val="left"/>
        <w:rPr/>
      </w:pPr>
      <w:r>
        <w:rPr/>
        <w:tab/>
        <w:t xml:space="preserve">the first argument after the command and usually begins with a "-".  </w:t>
      </w:r>
    </w:p>
    <w:p>
      <w:pPr>
        <w:pStyle w:val="PreformattedText"/>
        <w:bidi w:val="0"/>
        <w:jc w:val="left"/>
        <w:rPr/>
      </w:pPr>
      <w:r>
        <w:rPr/>
        <w:tab/>
        <w:t>See DOSNIX.DOC for the options available with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are used to MSDOS switches and find this awkward you can </w:t>
      </w:r>
    </w:p>
    <w:p>
      <w:pPr>
        <w:pStyle w:val="PreformattedText"/>
        <w:bidi w:val="0"/>
        <w:jc w:val="left"/>
        <w:rPr/>
      </w:pPr>
      <w:r>
        <w:rPr/>
        <w:tab/>
        <w:t>insert the following line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SWITCH=/     (No space before or after "=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commands except CHMOD and READ will recognize a "/" as an option </w:t>
      </w:r>
    </w:p>
    <w:p>
      <w:pPr>
        <w:pStyle w:val="PreformattedText"/>
        <w:bidi w:val="0"/>
        <w:jc w:val="left"/>
        <w:rPr/>
      </w:pPr>
      <w:r>
        <w:rPr/>
        <w:tab/>
        <w:t xml:space="preserve">delimiter.  If you don't use this feature, you can use slashes in </w:t>
      </w:r>
    </w:p>
    <w:p>
      <w:pPr>
        <w:pStyle w:val="PreformattedText"/>
        <w:bidi w:val="0"/>
        <w:jc w:val="left"/>
        <w:rPr/>
      </w:pPr>
      <w:r>
        <w:rPr/>
        <w:tab/>
        <w:t>path names, as in UNIX, and they will be converted to back 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T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.DOC has now been keyed for quick command searches and</w:t>
      </w:r>
    </w:p>
    <w:p>
      <w:pPr>
        <w:pStyle w:val="PreformattedText"/>
        <w:bidi w:val="0"/>
        <w:jc w:val="left"/>
        <w:rPr/>
      </w:pPr>
      <w:r>
        <w:rPr/>
        <w:tab/>
        <w:t xml:space="preserve">a HELP.BAT file has been included.  To obtain on-line help, type </w:t>
      </w:r>
    </w:p>
    <w:p>
      <w:pPr>
        <w:pStyle w:val="PreformattedText"/>
        <w:bidi w:val="0"/>
        <w:jc w:val="left"/>
        <w:rPr/>
      </w:pPr>
      <w:r>
        <w:rPr/>
        <w:tab/>
        <w:t>"help" and the name of the subject with which you want help.  In</w:t>
      </w:r>
    </w:p>
    <w:p>
      <w:pPr>
        <w:pStyle w:val="PreformattedText"/>
        <w:bidi w:val="0"/>
        <w:jc w:val="left"/>
        <w:rPr/>
      </w:pPr>
      <w:r>
        <w:rPr/>
        <w:tab/>
        <w:t xml:space="preserve">addition, a brief summary of most commands can be obtained by typing </w:t>
      </w:r>
    </w:p>
    <w:p>
      <w:pPr>
        <w:pStyle w:val="PreformattedText"/>
        <w:bidi w:val="0"/>
        <w:jc w:val="left"/>
        <w:rPr/>
      </w:pPr>
      <w:r>
        <w:rPr/>
        <w:tab/>
        <w:t xml:space="preserve">the name of the command followed by a "-?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X is a registered trademark of AT&amp;T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DOS is a registered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STANDARD INPUT (STDIN) AND STANDARD OUTPUT (STD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utilities make extensive use of STDIN and STDOUT.  STDIN</w:t>
      </w:r>
    </w:p>
    <w:p>
      <w:pPr>
        <w:pStyle w:val="PreformattedText"/>
        <w:bidi w:val="0"/>
        <w:jc w:val="left"/>
        <w:rPr/>
      </w:pPr>
      <w:r>
        <w:rPr/>
        <w:tab/>
        <w:t>is the keyboard unless you decide to redirect it.  STDOUT is the</w:t>
      </w:r>
    </w:p>
    <w:p>
      <w:pPr>
        <w:pStyle w:val="PreformattedText"/>
        <w:bidi w:val="0"/>
        <w:jc w:val="left"/>
        <w:rPr/>
      </w:pPr>
      <w:r>
        <w:rPr/>
        <w:tab/>
        <w:t>screen unless you decide to redirect it.  Redirection is done by</w:t>
      </w:r>
    </w:p>
    <w:p>
      <w:pPr>
        <w:pStyle w:val="PreformattedText"/>
        <w:bidi w:val="0"/>
        <w:jc w:val="left"/>
        <w:rPr/>
      </w:pPr>
      <w:r>
        <w:rPr/>
        <w:tab/>
        <w:t>using the MSDOS operators; &lt;, &gt;, &gt;&gt; and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 </w:t>
        <w:tab/>
        <w:t xml:space="preserve">used with a program that normally reads from STDIN.  It </w:t>
      </w:r>
    </w:p>
    <w:p>
      <w:pPr>
        <w:pStyle w:val="PreformattedText"/>
        <w:bidi w:val="0"/>
        <w:jc w:val="left"/>
        <w:rPr/>
      </w:pPr>
      <w:r>
        <w:rPr/>
        <w:tab/>
        <w:tab/>
        <w:t>tells MSDOS to use the contents of a file for STDI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ore &lt;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&gt;</w:t>
        <w:tab/>
        <w:t>writes STDOUT to a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rites DOSNIX.DOC to the screen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 &gt; anoth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ies DOSNIX.DOC to ANOTH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&gt;</w:t>
        <w:tab/>
        <w:t>appends STDOUT to an existing file or writes STDOUT</w:t>
      </w:r>
    </w:p>
    <w:p>
      <w:pPr>
        <w:pStyle w:val="PreformattedText"/>
        <w:bidi w:val="0"/>
        <w:jc w:val="left"/>
        <w:rPr/>
      </w:pPr>
      <w:r>
        <w:rPr/>
        <w:tab/>
        <w:tab/>
        <w:t>to a new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quickref.doc &gt;&gt;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pends QUICKREF.DOC to DOSNIX.DOC.  Unfortunately</w:t>
      </w:r>
    </w:p>
    <w:p>
      <w:pPr>
        <w:pStyle w:val="PreformattedText"/>
        <w:bidi w:val="0"/>
        <w:jc w:val="left"/>
        <w:rPr/>
      </w:pPr>
      <w:r>
        <w:rPr/>
        <w:tab/>
        <w:tab/>
        <w:t>this operator will leave an unwanted CTRL-Z betw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two files.  For this reason, DOSNIX includes an </w:t>
      </w:r>
    </w:p>
    <w:p>
      <w:pPr>
        <w:pStyle w:val="PreformattedText"/>
        <w:bidi w:val="0"/>
        <w:jc w:val="left"/>
        <w:rPr/>
      </w:pPr>
      <w:r>
        <w:rPr/>
        <w:tab/>
        <w:tab/>
        <w:t>AP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The pipeline operator. Uses STDOUT as STDIN for a</w:t>
      </w:r>
    </w:p>
    <w:p>
      <w:pPr>
        <w:pStyle w:val="PreformattedText"/>
        <w:bidi w:val="0"/>
        <w:jc w:val="left"/>
        <w:rPr/>
      </w:pPr>
      <w:r>
        <w:rPr/>
        <w:tab/>
        <w:tab/>
        <w:t>second progra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*.doc |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ipes all files with an extension of .DOC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IX and DOSNIX provide an additional command, TEE, which</w:t>
      </w:r>
    </w:p>
    <w:p>
      <w:pPr>
        <w:pStyle w:val="PreformattedText"/>
        <w:bidi w:val="0"/>
        <w:jc w:val="left"/>
        <w:rPr/>
      </w:pPr>
      <w:r>
        <w:rPr/>
        <w:tab/>
        <w:t>will write STDOUT to the screen and store it in a file at</w:t>
      </w:r>
    </w:p>
    <w:p>
      <w:pPr>
        <w:pStyle w:val="PreformattedText"/>
        <w:bidi w:val="0"/>
        <w:jc w:val="left"/>
        <w:rPr/>
      </w:pPr>
      <w:r>
        <w:rPr/>
        <w:tab/>
        <w:t>the same ti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 | tee anoth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s DOSNIX.DOC to the screen and stores it in ANOTH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OF DOSNIX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             append standard input to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             Copy text file(s)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MOD           Modify attribute(s)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             Set screen foreground, background 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             Copy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DIR           Copy directory and all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        Delete all files except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C</w:t>
        <w:tab/>
        <w:tab/>
        <w:t>Easy Director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IND           Find all copies of file in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           Find all filenames containing 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              List contents o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              Move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DIR           Move directory and all subdirectories to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          Display text file in p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              Remov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              Rename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EP</w:t>
        <w:tab/>
        <w:tab/>
        <w:t>Search files(s)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</w:t>
        <w:tab/>
        <w:tab/>
        <w:t>Split a text file into smaller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             Copy standard input to standard output an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OWER         Convert standard input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           Modify file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PPER         Convert standard input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SCREEN COLORS:</w:t>
        <w:tab/>
        <w:tab/>
        <w:tab/>
        <w:t>(ver. 0.93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 gre</w:t>
        <w:tab/>
        <w:tab/>
        <w:tab/>
        <w:tab/>
        <w:tab/>
        <w:t>Changes screen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o green with bl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background an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 -b gre</w:t>
        <w:tab/>
        <w:tab/>
        <w:tab/>
        <w:tab/>
        <w:t>Changes screen colo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high intensity green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black background an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 blu whi</w:t>
        <w:tab/>
        <w:tab/>
        <w:tab/>
        <w:tab/>
        <w:t>Changes screen colo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blue with white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n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 -b whi blu whi</w:t>
        <w:tab/>
        <w:tab/>
        <w:tab/>
        <w:t>Changes screen colo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high intensity white wit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blue background</w:t>
        <w:tab/>
        <w:t xml:space="preserve">and whit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 bla whi</w:t>
        <w:tab/>
        <w:tab/>
        <w:tab/>
        <w:tab/>
        <w:t>Changes screen colo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black on white. (rever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vide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ab/>
        <w:tab/>
        <w:tab/>
        <w:tab/>
        <w:t>Clears screen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esetting col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ther colors:</w:t>
        <w:tab/>
        <w:t>red, cya, mag, yel, a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nt:  Try "clr yel amb".  This combination is pleasing and won't</w:t>
      </w:r>
    </w:p>
    <w:p>
      <w:pPr>
        <w:pStyle w:val="PreformattedText"/>
        <w:bidi w:val="0"/>
        <w:jc w:val="left"/>
        <w:rPr/>
      </w:pPr>
      <w:r>
        <w:rPr/>
        <w:tab/>
        <w:t xml:space="preserve">       singe your eyeballs like some combin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I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SI.SYS is the MSDOS graphics device driver.  With ANSI.SYS, you  </w:t>
      </w:r>
    </w:p>
    <w:p>
      <w:pPr>
        <w:pStyle w:val="PreformattedText"/>
        <w:bidi w:val="0"/>
        <w:jc w:val="left"/>
        <w:rPr/>
      </w:pPr>
      <w:r>
        <w:rPr/>
        <w:tab/>
        <w:t>can use CLS to clear the screen without losing your colors.  It is</w:t>
      </w:r>
    </w:p>
    <w:p>
      <w:pPr>
        <w:pStyle w:val="PreformattedText"/>
        <w:bidi w:val="0"/>
        <w:jc w:val="left"/>
        <w:rPr/>
      </w:pPr>
      <w:r>
        <w:rPr/>
        <w:tab/>
        <w:t xml:space="preserve">also required with many communications programs to view ANSI graphics  </w:t>
      </w:r>
    </w:p>
    <w:p>
      <w:pPr>
        <w:pStyle w:val="PreformattedText"/>
        <w:bidi w:val="0"/>
        <w:jc w:val="left"/>
        <w:rPr/>
      </w:pPr>
      <w:r>
        <w:rPr/>
        <w:tab/>
        <w:t xml:space="preserve">on bulletin boards.  To install ANSI.SYS, copy it to the root directory </w:t>
      </w:r>
    </w:p>
    <w:p>
      <w:pPr>
        <w:pStyle w:val="PreformattedText"/>
        <w:bidi w:val="0"/>
        <w:jc w:val="left"/>
        <w:rPr/>
      </w:pPr>
      <w:r>
        <w:rPr/>
        <w:tab/>
        <w:t>of your boot drive and add the following line to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evice = 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</w:t>
        <w:tab/>
        <w:tab/>
        <w:tab/>
        <w:tab/>
        <w:tab/>
        <w:t>Lists all fil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urrent directory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ve colum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 -l</w:t>
        <w:tab/>
        <w:tab/>
        <w:tab/>
        <w:tab/>
        <w:tab/>
        <w:t>Lists all fil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long format lik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OS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 -lt</w:t>
        <w:tab/>
        <w:tab/>
        <w:tab/>
        <w:tab/>
        <w:tab/>
        <w:t>Lists all fil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long format, sor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by date, oldest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 -lrt</w:t>
        <w:tab/>
        <w:tab/>
        <w:tab/>
        <w:tab/>
        <w:tab/>
        <w:t>Lists all fil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long format, m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ecent fil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 -le</w:t>
        <w:tab/>
        <w:tab/>
        <w:tab/>
        <w:tab/>
        <w:tab/>
        <w:t xml:space="preserve">Lists all files 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long format, sor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by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 \</w:t>
        <w:tab/>
        <w:tab/>
        <w:tab/>
        <w:tab/>
        <w:tab/>
        <w:t>Lists all fil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 c:\cshow</w:t>
        <w:tab/>
        <w:tab/>
        <w:tab/>
        <w:tab/>
        <w:t>lists all fil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:\C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 . \ c:\dosnix</w:t>
        <w:tab/>
        <w:tab/>
        <w:tab/>
        <w:t>Lists all files in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irectory, root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nd C:\DOS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 *.txt</w:t>
        <w:tab/>
        <w:tab/>
        <w:tab/>
        <w:tab/>
        <w:t>Lists all files in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irectory with an exten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of 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ind calvin.gif</w:t>
        <w:tab/>
        <w:tab/>
        <w:tab/>
        <w:t>Searches current driv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ll copies of CALVIN.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ind c: calvin.gif</w:t>
        <w:tab/>
        <w:tab/>
        <w:tab/>
        <w:t>Searches drive C: for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opies of CALVIN.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ind *: wyeth.gif</w:t>
        <w:tab/>
        <w:tab/>
        <w:tab/>
        <w:t>Searches all hard drive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ll copies of WYETH.GIF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find -f *: wyeth.gif</w:t>
        <w:tab/>
        <w:tab/>
        <w:tab/>
        <w:t>Searches all available driv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or all copies of WYETH.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ind -r *.bak</w:t>
        <w:tab/>
        <w:tab/>
        <w:tab/>
        <w:tab/>
        <w:t>Locates and removes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les with an exten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of .BAK on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ind -i *: *.bak</w:t>
        <w:tab/>
        <w:tab/>
        <w:tab/>
        <w:t>Searches all drive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.BAK files and allow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hoose which ones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ind -l list.txt</w:t>
        <w:tab/>
        <w:tab/>
        <w:tab/>
        <w:t>Locates all copies of LIST.T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nd displays attribute, siz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ind -m c: *.*</w:t>
        <w:tab/>
        <w:tab/>
        <w:tab/>
        <w:tab/>
        <w:t>Finds all files on drive C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nd displays totals for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 \pcplus\downlds\utils</w:t>
        <w:tab/>
        <w:tab/>
        <w:t>Changes directory to</w:t>
      </w:r>
    </w:p>
    <w:p>
      <w:pPr>
        <w:pStyle w:val="PreformattedText"/>
        <w:bidi w:val="0"/>
        <w:jc w:val="left"/>
        <w:rPr/>
      </w:pPr>
      <w:r>
        <w:rPr/>
        <w:tab/>
        <w:t>edc util</w:t>
        <w:tab/>
        <w:tab/>
        <w:tab/>
        <w:tab/>
        <w:t>\PCPLUS\DOWNLDS\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 d:\downlds\graphics\gif</w:t>
        <w:tab/>
        <w:tab/>
        <w:t>Changes directory to</w:t>
      </w:r>
    </w:p>
    <w:p>
      <w:pPr>
        <w:pStyle w:val="PreformattedText"/>
        <w:bidi w:val="0"/>
        <w:jc w:val="left"/>
        <w:rPr/>
      </w:pPr>
      <w:r>
        <w:rPr/>
        <w:tab/>
        <w:t>edc d:gif</w:t>
        <w:tab/>
        <w:tab/>
        <w:tab/>
        <w:tab/>
        <w:t>D:\DOWNLDS\GRAPHICS\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c -s</w:t>
        <w:tab/>
        <w:tab/>
        <w:tab/>
        <w:tab/>
        <w:tab/>
        <w:t>Scans current driv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tores PATH.EDC in ro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c -s d:gif</w:t>
        <w:tab/>
        <w:tab/>
        <w:tab/>
        <w:tab/>
        <w:t>Scans drive D, stores cop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of PATH.EDC in D:\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hanges director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:\DOWNLDS\GRAPHICS\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c -t</w:t>
        <w:tab/>
        <w:tab/>
        <w:tab/>
        <w:tab/>
        <w:tab/>
        <w:t>Displays directory tr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while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dc -l          </w:t>
        <w:tab/>
        <w:tab/>
        <w:tab/>
        <w:t>Displays a list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dosnix.doc dosnix.bak</w:t>
        <w:tab/>
        <w:tab/>
        <w:t>Copies DOSNIX.DOC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OSNIX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dosnix.doc \tempdir</w:t>
        <w:tab/>
        <w:tab/>
        <w:tab/>
        <w:t>Copies DOSNIX.DOC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\TEMP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*.* \tempdir</w:t>
        <w:tab/>
        <w:tab/>
        <w:tab/>
        <w:tab/>
        <w:t>Copies all files in</w:t>
      </w:r>
    </w:p>
    <w:p>
      <w:pPr>
        <w:pStyle w:val="PreformattedText"/>
        <w:bidi w:val="0"/>
        <w:jc w:val="left"/>
        <w:rPr/>
      </w:pPr>
      <w:r>
        <w:rPr/>
        <w:tab/>
        <w:t>cp . \tempdir</w:t>
        <w:tab/>
        <w:tab/>
        <w:tab/>
        <w:tab/>
        <w:t>current director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\TEMP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oldir newdir</w:t>
        <w:tab/>
        <w:tab/>
        <w:tab/>
        <w:tab/>
        <w:t>Copies all fil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OLDIR to NEW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-i tempdir a:\</w:t>
        <w:tab/>
        <w:tab/>
        <w:tab/>
        <w:t>Lists all fil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EMPDIR and all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you to choose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ones to copy to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-m ted.asm \assmblr a:\source</w:t>
        <w:tab/>
        <w:t>Copies TED.ASM to \ASSMBL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nd A:\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-bco c:\text a:\</w:t>
        <w:tab/>
        <w:tab/>
        <w:tab/>
        <w:t xml:space="preserve">Copies only archive files 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:\TEXT, clears archive b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nd overwrites any previous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existing files in A:\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dosnix.bak dosnix.doc</w:t>
        <w:tab/>
        <w:tab/>
        <w:t>Moves DOSNIX.BAK to</w:t>
      </w:r>
    </w:p>
    <w:p>
      <w:pPr>
        <w:pStyle w:val="PreformattedText"/>
        <w:bidi w:val="0"/>
        <w:jc w:val="left"/>
        <w:rPr/>
      </w:pPr>
      <w:r>
        <w:rPr/>
        <w:tab/>
        <w:t>rn dosnix.bak dosnix.doc</w:t>
        <w:tab/>
        <w:tab/>
        <w:t>DOSNI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dosnix.doc \DOC</w:t>
        <w:tab/>
        <w:tab/>
        <w:tab/>
        <w:t>If \DOC is an existing</w:t>
      </w:r>
    </w:p>
    <w:p>
      <w:pPr>
        <w:pStyle w:val="PreformattedText"/>
        <w:bidi w:val="0"/>
        <w:jc w:val="left"/>
        <w:rPr/>
      </w:pPr>
      <w:r>
        <w:rPr/>
        <w:tab/>
        <w:t>rn dosnix.doc \DOC</w:t>
        <w:tab/>
        <w:tab/>
        <w:tab/>
        <w:t>directory, moves DOSNIX.DO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o \DOC\DOSNIX.DOC, otherwi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moves DOSNIX.DOC to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named \DOC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*.* \tempdir</w:t>
        <w:tab/>
        <w:tab/>
        <w:tab/>
        <w:tab/>
        <w:t>moves all files in current</w:t>
      </w:r>
    </w:p>
    <w:p>
      <w:pPr>
        <w:pStyle w:val="PreformattedText"/>
        <w:bidi w:val="0"/>
        <w:jc w:val="left"/>
        <w:rPr/>
      </w:pPr>
      <w:r>
        <w:rPr/>
        <w:tab/>
        <w:t>mv . \tempdir</w:t>
        <w:tab/>
        <w:tab/>
        <w:tab/>
        <w:tab/>
        <w:t>directory to \TEMP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oldir newdir</w:t>
        <w:tab/>
        <w:tab/>
        <w:tab/>
        <w:tab/>
        <w:t xml:space="preserve">Moves all files in OLDI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o NEW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-i tempdir a:\</w:t>
        <w:tab/>
        <w:tab/>
        <w:tab/>
        <w:t>Lists all fil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EMPDIR and all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you to choose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ones to move to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dir oldir newdir</w:t>
        <w:tab/>
        <w:tab/>
        <w:tab/>
        <w:t>Renames OLDIR to NEWDIR.</w:t>
      </w:r>
    </w:p>
    <w:p>
      <w:pPr>
        <w:pStyle w:val="PreformattedText"/>
        <w:bidi w:val="0"/>
        <w:jc w:val="left"/>
        <w:rPr/>
      </w:pPr>
      <w:r>
        <w:rPr/>
        <w:tab/>
        <w:t>rn oldir new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dir \text \vde\text</w:t>
        <w:tab/>
        <w:tab/>
        <w:tab/>
        <w:t>Moves \TEXT to \VDE\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dir c:\stuff a:\stuff</w:t>
        <w:tab/>
        <w:tab/>
        <w:tab/>
        <w:t>Moves C:\STUFF to A:\STUFF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If a disk full error occu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leaves C:\STUFF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dir c:\basic c:\basic\source          Generates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dosnix.bak</w:t>
        <w:tab/>
        <w:tab/>
        <w:tab/>
        <w:tab/>
        <w:t>Removes DOSNIX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*.bak</w:t>
        <w:tab/>
        <w:tab/>
        <w:tab/>
        <w:tab/>
        <w:t>Removes all .BAK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in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-i *.*</w:t>
        <w:tab/>
        <w:tab/>
        <w:tab/>
        <w:tab/>
        <w:t>Displays all fil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urrent directory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llows you to choo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which ones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tempdir\*.*</w:t>
        <w:tab/>
        <w:tab/>
        <w:tab/>
        <w:tab/>
        <w:t>Removes all fil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EMPDIR but leav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-r tempdir</w:t>
        <w:tab/>
        <w:tab/>
        <w:tab/>
        <w:tab/>
        <w:t>Removes TEMPDIR alo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with all files and sub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-r a:\</w:t>
        <w:tab/>
        <w:tab/>
        <w:tab/>
        <w:tab/>
        <w:t>Removes all file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irectories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 dosnix94.zip</w:t>
        <w:tab/>
        <w:tab/>
        <w:tab/>
        <w:tab/>
        <w:t>Deletes all fil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urrent directory exce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OSNIX94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 *.c *.exe</w:t>
        <w:tab/>
        <w:tab/>
        <w:tab/>
        <w:tab/>
        <w:t>Deletes all files exce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.C and 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ING FILE ATTRIBUTES AND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ch dosnix.doc</w:t>
        <w:tab/>
        <w:tab/>
        <w:tab/>
        <w:t>Changes time and dat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OSNIX.DOC to current D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ch *.*</w:t>
        <w:tab/>
        <w:tab/>
        <w:tab/>
        <w:tab/>
        <w:t>Changes time and dat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ll files in director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urrent DOS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ch -t ted.com</w:t>
        <w:tab/>
        <w:tab/>
        <w:tab/>
        <w:t>TOUCH will prompt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for a time and dat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before modifying TE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ch -t 07/04/91;16:30:00 test.txt     Changes time and dat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TEST.TXT to 4:30 PM, July 4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-a *.*</w:t>
        <w:tab/>
        <w:tab/>
        <w:tab/>
        <w:tab/>
        <w:t>Removes those pesky arch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bits from all files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+a records.txt</w:t>
        <w:tab/>
        <w:tab/>
        <w:tab/>
        <w:t>Restores the archive bi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ECORDS.TXT, to remind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hat you haven't backed it up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+r homework.txt</w:t>
        <w:tab/>
        <w:tab/>
        <w:tab/>
        <w:t>Makes HOMEWORK.TXT a re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only file so your kid br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won't erase it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+h vanna.gif</w:t>
        <w:tab/>
        <w:tab/>
        <w:tab/>
        <w:t>Hides VANNA.GIF so your wif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or boss won't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>USING CAT, APP and 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 &gt; test.txt</w:t>
        <w:tab/>
        <w:tab/>
        <w:tab/>
        <w:tab/>
        <w:t>Copies whatever is typ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on the keyboard to TEST.TX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Use CTRL-Z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 whats.new dosnix.doc</w:t>
        <w:tab/>
        <w:tab/>
        <w:t xml:space="preserve">Writes WHATS.NEW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OSNIX.DOC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 whats.new dosnix.doc &gt; docs.txt     Concatenates WHATS.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nd DOSNIX.DOC and sto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hem in DOC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 *.c &gt; csource.txt</w:t>
        <w:tab/>
        <w:tab/>
        <w:tab/>
        <w:t>Concatenates all files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n extension of .C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tores them in CSOURC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 newutil.c | app csource.txt</w:t>
        <w:tab/>
        <w:tab/>
        <w:t>Appends NEWUTIL.C to</w:t>
      </w:r>
    </w:p>
    <w:p>
      <w:pPr>
        <w:pStyle w:val="PreformattedText"/>
        <w:bidi w:val="0"/>
        <w:jc w:val="left"/>
        <w:rPr/>
      </w:pPr>
      <w:r>
        <w:rPr/>
        <w:tab/>
        <w:t>app &lt; newutil.c csource.txt</w:t>
        <w:tab/>
        <w:tab/>
        <w:t>CSOURC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 &lt; newutil.c &gt; csource.txt</w:t>
        <w:tab/>
        <w:tab/>
        <w:t>Totally destroys CSOURC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 newutil.c &gt;&gt; csource.txt</w:t>
        <w:tab/>
        <w:tab/>
        <w:t>Appends NEWUTIL.C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SOURCE.TXT but leav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a CTRL-Z between the tw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 *.c | tee csource.txt</w:t>
        <w:tab/>
        <w:tab/>
        <w:t>Concatenates all files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n extension of .C and sto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hem in CSOURCE.TXT wh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writing them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 *.c | tee csource.txt | read</w:t>
        <w:tab/>
        <w:t>Same as above except pi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creen output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USING READ</w:t>
        <w:tab/>
        <w:tab/>
        <w:t>(ver. 0.94f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</w:t>
        <w:tab/>
        <w:tab/>
        <w:tab/>
        <w:tab/>
        <w:tab/>
        <w:t>Reads from STDIN.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very useful by itself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If you get stuck i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mode type CTRL-Z to g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 dosnix.doc</w:t>
        <w:tab/>
        <w:tab/>
        <w:tab/>
        <w:tab/>
        <w:t>Displays content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OSNI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 whats.new dosnix.doc</w:t>
        <w:tab/>
        <w:tab/>
        <w:t>Displays content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WHATS.NEW and DOSNI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 *.doc</w:t>
        <w:tab/>
        <w:tab/>
        <w:tab/>
        <w:tab/>
        <w:t>Displays contents of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les with an exten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of .DOC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</w:t>
        <w:tab/>
        <w:t xml:space="preserve">          </w:t>
        <w:tab/>
        <w:tab/>
        <w:tab/>
        <w:t>Clears screen and displ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gUp</w:t>
        <w:tab/>
        <w:tab/>
        <w:tab/>
        <w:tab/>
        <w:tab/>
        <w:t>Clears screen and displ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</w:t>
        <w:tab/>
        <w:tab/>
        <w:tab/>
        <w:tab/>
        <w:t>Displays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 Arrow</w:t>
        <w:tab/>
        <w:tab/>
        <w:tab/>
        <w:tab/>
        <w:t>Moves back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ght Arrow</w:t>
        <w:tab/>
        <w:tab/>
        <w:tab/>
        <w:tab/>
        <w:t xml:space="preserve">Shifts screen one tab sto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ft Arrow</w:t>
        <w:tab/>
        <w:tab/>
        <w:tab/>
        <w:tab/>
        <w:t>Shifts screen one tab stop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me, ^PgUp           </w:t>
        <w:tab/>
        <w:tab/>
        <w:tab/>
        <w:t>Moves to beginning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, ^PgDn       </w:t>
        <w:tab/>
        <w:tab/>
        <w:tab/>
        <w:t>Moves to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X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space&gt;         </w:t>
        <w:tab/>
        <w:tab/>
        <w:tab/>
        <w:t xml:space="preserve">Scrolls until spacebar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ressed again. (Not qu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UNIX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D, D       </w:t>
        <w:tab/>
        <w:tab/>
        <w:tab/>
        <w:tab/>
        <w:t>Displays next half pag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</w:t>
        <w:tab/>
        <w:tab/>
        <w:t xml:space="preserve">        </w:t>
        <w:tab/>
        <w:tab/>
        <w:t>Displays nex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U, U                           </w:t>
        <w:tab/>
        <w:t>Moves back one hal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^B, B  </w:t>
        <w:tab/>
        <w:tab/>
        <w:tab/>
        <w:tab/>
        <w:tab/>
        <w:t xml:space="preserve">Clears screen and display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 </w:t>
        <w:tab/>
        <w:t xml:space="preserve">          </w:t>
        <w:tab/>
        <w:tab/>
        <w:tab/>
        <w:t>Displays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L, .</w:t>
        <w:tab/>
        <w:t xml:space="preserve">         </w:t>
        <w:tab/>
        <w:tab/>
        <w:tab/>
        <w:t>Rewrites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        </w:t>
        <w:tab/>
        <w:tab/>
        <w:tab/>
        <w:tab/>
        <w:t>Moves to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</w:t>
        <w:tab/>
        <w:t xml:space="preserve">          </w:t>
        <w:tab/>
        <w:tab/>
        <w:tab/>
        <w:t>Moves to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 </w:t>
        <w:tab/>
        <w:t xml:space="preserve">          </w:t>
        <w:tab/>
        <w:tab/>
        <w:tab/>
        <w:t>Terminates the progra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^ stands for Ctr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AND SEARCH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100            </w:t>
        <w:tab/>
        <w:tab/>
        <w:tab/>
        <w:t>Moves back 1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100            </w:t>
        <w:tab/>
        <w:tab/>
        <w:tab/>
        <w:t>Moves forward 1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0             </w:t>
        <w:tab/>
        <w:tab/>
        <w:tab/>
        <w:t>Moves to line number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CHMOD</w:t>
        <w:tab/>
        <w:tab/>
        <w:tab/>
        <w:tab/>
        <w:tab/>
        <w:t>Searches text for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occurrence of "CHMO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</w:t>
        <w:tab/>
        <w:tab/>
        <w:tab/>
        <w:tab/>
        <w:tab/>
        <w:t xml:space="preserve">Searches text for nex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occurrence of "CHMO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, Backspace                           H,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0, Del</w:t>
        <w:tab/>
        <w:tab/>
        <w:tab/>
        <w:tab/>
        <w:t>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</w:t>
        <w:tab/>
        <w:tab/>
        <w:tab/>
        <w:tab/>
        <w:tab/>
        <w:t>^U, Move back one hal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]</w:t>
        <w:tab/>
        <w:tab/>
        <w:tab/>
        <w:tab/>
        <w:tab/>
        <w:t>^D, Move down one hal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READ will maintain whatever color attribute is present when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This means you can set your screen colors with CLR and then</w:t>
      </w:r>
    </w:p>
    <w:p>
      <w:pPr>
        <w:pStyle w:val="PreformattedText"/>
        <w:bidi w:val="0"/>
        <w:jc w:val="left"/>
        <w:rPr/>
      </w:pPr>
      <w:r>
        <w:rPr/>
        <w:tab/>
        <w:t xml:space="preserve">  use READ to view text files in whatever color you like.  READ will</w:t>
      </w:r>
    </w:p>
    <w:p>
      <w:pPr>
        <w:pStyle w:val="PreformattedText"/>
        <w:bidi w:val="0"/>
        <w:jc w:val="left"/>
        <w:rPr/>
      </w:pPr>
      <w:r>
        <w:rPr/>
        <w:tab/>
        <w:t xml:space="preserve">  determine appropriate highlight and menu ba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