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SE VENDOR INFORMATION - (C) DSP Software All Rights Reserve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al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must make it known to David Pabst and\or Richard Pab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oftware Products of 18 McAdams Road, Framingham, MA 017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programs are being distributed and advertis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notification to us within a reasonabl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wo descriptions of varying length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talog to describe DiskUse.  Please feel fre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 or use one of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v3.0 is a hard disk utility that allows the operator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ard disk.  Graphical bar charts and tabular repor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spreadsheets. 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v3.0 is an advanced utility program that allows you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in text and graphical modes.  DiskUse report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 MGA\CGA\EGA\VGA, as well in text mode.  Graphical ch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tabular (text) reports are easily created by DiskUs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orted into spreadsheets like Quattro and 1-2-3.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