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Use History Doc File - (C) David Pabst 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soon to come.... With new features like PATH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selectable fonts --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-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olor to some of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kUse is being distributed by DSP Software, but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ichard Pabst.  (Some parts are by David Pa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ration scree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documentation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problem in TOTAL variable which caused run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vised graphics display algorithm to adjust to differe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- Ma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rrected to detect /t and /L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de C:\ default directory if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March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est for DosError=0 in FindNext loop of Dir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problem causing file size to be coun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rele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