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8c     INSTALLATION GUIDE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, an environment for creating 32-bit programs for OS/2 2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). You can use the GNU C compiler for compi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should also be possible to use a different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I first used the Xenix386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A shareware program for unpacking ZIP files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 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.zip    Patched GNU sources (gdb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emxdev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dev.zip package on drive C:. All the files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mx subdirectory or in subdirectories thereof. The other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ame way. Note that you can develop programs on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 unless you put the -r* option into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For instance, if you've installed emx on drive C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:\emx\bin (insert the correct drive letter)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emx\dll (insert the correct drive letter) to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test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emxtes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4, Copyright 1991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b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d:/emx/test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o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if (m &gt; 46340) m = 46340;  /* avoid overflow when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