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8c     HISTORY                              0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c (19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* YOU SHOULD RECOMPILE ALL YOUR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header files and the library have changed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a program (due to lacking sources, for instance)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\emx\bin\emxl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emx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LINK A PROGRAM WITHOUT RECOMPILING ALL ITS MODU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veral definitions in stdio.h and fcntl.h have been chang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the new library without compiling with the ne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on't work. Really. We a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f# option will be removed for emx 0.8d, better recompile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require -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h# to set the number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c to disable core dumps caused b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emx option is not applied if the file name starts with /pip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dded: __ftruncate(), __fcntl(), __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for SIGABRT changed. Return code for default processing of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chang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8) improved, this improves the behaviour of gd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e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9) no longer steps into emx_syscall of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() syscall implemente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fsync() syscall implemente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crsize() syscall implemented (not yet implemented correctly fo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2(n,n) fixed for MS-DOS: don'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maximum size of arguments increased to 4096, E2BI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if P_DEBUG is used, the child process will be sta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ession unless the -E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ioctl2(): FIONREAD, TCFLSH, TCSET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ptrace(): 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signals now cause a core dump unless catch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QUIT, SIGILL, SIGTRAP, SIGEMT, SIGFPE, SIGBUS, SIGSEGV and SIG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nder MS-DOS now uses BIOS instead of DOS calls for ter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e and -u commands added (set application type, update em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f, -p and -w options added (application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r option added (add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ets the "no internal fixups" modu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requires a math coprocessor (803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: temporary files are created in the current work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DIR is not set. TMPDIR may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probes implemented in gcc. -mprobe enables stack probes, -mno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stack probes. By default, stack probes are enabled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-mprobe can be used with the -f0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fixed: -B was ignored; PATH was used for seeking cpp, cc1, as and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versions of emx didn't use .exe files, therefore .ex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in gcc.c when seek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: signal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in: gas argument replaced with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 longer adds the .exe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buggee is now started in a sepa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et switch" and "show switch"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count parameter for memcpy etc. and return value of strl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t to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_t changed from "unsigned int" to "unsigned 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cmp, bcopy, bzero, memcmp, memcpy, memmove, memset, strcat, strc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 cod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eams increased from 2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didn't return EMFILE if the operating system ran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mod() didn't 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ir() now return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() and ldiv() now perform a signe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xp(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utime(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of acos() now between 0 and pi (was: -pi/2 and pi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env() return valu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scanf() whitespa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%")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 _dtd (sys/emx.h) changed to include 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now available (it's somewhat inaccurate because print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d() are somewhat inc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std.h now available (well, some bits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, SIGEM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/O flag bits reassigned (see stdio.h, sys/fcntl.h, sys/emx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/emx/lib/binmode.o for setting the default open mode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elper functions moved from libc.a (crt0.s) to libgcc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ain() put into libgcc.a for gcc 2.x. Currently,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as C++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functions removed from C library and include files: pr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i(), prts(). Test programs changed to not 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it(): The return code will be replaced with 255 if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() now uses 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now uses _cleanup() and "raise (SIGABR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) now exists, F_GETFL and F_SETFL partially implemented (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, O_NDELAY is implemented for termio). F_GETFD and F_S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ONREAD implemented for handle 0 if IDEFAULT and ICAN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FLSH implemented f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SETAF now flushe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 in c_i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cwd() return valu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/emx.h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eek_hdr() and _fseek_hdr() now work relative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%X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NAMLEN and MAXPATHLEN changed to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tmpdir in stdio.h changed to ".". This affects tmpnam(), tempna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earch() fixed: comparison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arg.h improved for types with sizeof(type) &lt; 4. There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float promo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args.h improved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s of all the syscall functions now start with two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yscalls are now interfaced by a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NULL passed to D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trailing backslash in DIR argument or T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now returns an absolu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mx version in _star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lose() return valu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variable _osmode (which contains DOS_MODE or OS2_MODE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spawnl(), spawnle(), spawnlp() and spawnl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pipe(), pclose() and popen(). Implemented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tions: _isterm(), _swchar(), _chdir2(), _full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ngetdrive(), _getcwd1(), _getcwd2(), _getdrive(), _mem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, _scr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ime() implemented, see sys/timeb.h. Timezones are still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() fixed: copy _files[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time() syscall renamed __file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pen() fixed: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() fixed: use tell(), not fsee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fixed: directories accessible, use (mode &amp; 2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de == 2), fix err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04d", -1) fixed, put zeros afte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API calls added: DosFreeModule, DosLoadModule, Dos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etFileInfo, DosSetPathInfo, DosQueryPathInfo, DosQueryCurren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FSAttach, DosQueryDBCSEnv, DosSetProcessCp, DosQueryModu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ModuleHandle, DosQueryProcType, DosError, DosErrClass, Dos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maphore API cal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tasking API cal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named pipe API cal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queue API cal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ception API cal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ssion manager API cal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esentation Manager cal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eve.c fixed: 3rd argument of memset()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emx/test/make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test program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tructure changed, all GNU programs are now under /emx/g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documentation now included 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.exe now included. This utility is required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tility: updt.exe. Used for building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bug fixed: list of libraries wasn't clear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: -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b (18-Feb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mx.chg for changes to versions older than 0.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