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ry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 thru 1992   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is a files encryption utility which features an alt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Key.  By changing the Code Key you modify the encryption 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crypt files.  This utility can be used for securing your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tem accessible to others, and for the transfer of secur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, by using a common Code Key. It is especially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files via a network, and wish the files to be access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ion technique is simple but not easy to crack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keys, which contribute to the encryption key.  Thus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ne key, especially the alterable Code Key which will provide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ack the encryption code.  The period of repeat is very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o make the decoding of the cipher very difficult.  Thus i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hat anyone desiring to intercept a file you are sending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ccessful in deciphering it, unless they were to use Encrypt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Key you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uses a command-line argument of the form: &lt;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it what file it is to act upon... the file must b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file... DO NOT USE "WILD CARDS"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-Key is one of the components of the encrypting key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changed to suit. The Code-Key is an ASCII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spaces (but not control characters or extended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) up to twenty (20) characters in length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-Key run Encrypt without an argument,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TOGGLES a file... if the file is readable, it will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if it is encrypted it will make it readable IF the C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 that which was used to encrypt it.  If you attempt to de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you previously encrypted with a different Code Ke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ncrypted further, and YOU MUST TOGGLE IT BACK,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KEY to that which was originally used to encrypt the file 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WARNING If you encrypt a file, change Code Key, and forge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Key was for the file, you will not be able to retriev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KNOW THE CODE KEY USED TO ENCRYPT A FILE, YOU CANNOT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!  Use caution when changing Code Keys... keep in mind w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Key was in case you find a file encrypted with it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! (this can be kept in a log, as explained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creates a log file to help you remember what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. This file can help you by showing you what Code Key wa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files, and when the Code Key was changed.  It also can help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ut how to decode your stuff... so you may want to keep it sec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-file will be located in the directory with Encrypt.ex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t the Code Key, you have the option of turning file use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(Encrypt is shipped with it ON, but default when setting is OFF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turn it on, Encrypt will only log the changes you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Key.  If you turn file usage logging ON, it will log eve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doNet Sysops operating NetInfo as a Hos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a batch file i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Info c:\FidoNet\NetMail c:\FidoNet\N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 goto code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  goto code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  goto cod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0   go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de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c:\FidoNet\NetFile\NetI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de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c:\FidoNet\NetFile\Net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d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c:\FidoNet\NetFile\NetI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once you setup to use Encrypt with NetInf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distribute Encrypt to each Sysop using NetInfo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and you will have to use the same Code-Key!  The Code-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ed at any time it is required and the new Code-Key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ysops who will b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Licensing... Encrypt is copyrighted material,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 are reserved.  You can use it for a limited time to try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ust register it for continued use.  License fees are reason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Sysops operating a Public accessible, non-fee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or FidoNet Sysops operating a "Host" mail-only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on a non-fee basis serving others in the FidoNet,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be very reasonable... commercial user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and anyone who charges users a fee will pay a little m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Encrypt. &lt;This is my policy on all of my FidoNet utili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ose who register NetInfo, will receive the use of Encryp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, comments, criticism, or to registe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ncrypt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usville, Fl.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269-30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269-984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@ 1:3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Have a good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