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simple, straight forward "FORMAT" batch file and SNIFF.COM to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your floppy disks without  having to know the DOS switch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disk size. Just copy "MFORMAT.BAT"  and  "SNIFF.COM" 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irectory or any directory in your "PATH" specified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MFORMAT" and your on your way to EASY Floppy Disk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