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AK Plus v 2.02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x is not compatible with earlier versions of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 Consequently, you will need to go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gain and take a new full backup. To mak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you should first run your existing version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Specs Report. This will allow you to more eas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present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, then you should contact Nildram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EXE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DIR.EXE - FPDIR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EST.EXE - FPREST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HLP - Help file (used by FLEXPLU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ICO - Windows 3.0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- Vendor/BBS distribu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- Special description file for PC 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PLUS.REG - Included in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, and you wish to give awa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FLEXIBAK Plus to a friend or colleague, you can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except FLEXPLUS.REG to a disk, and give i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be a standard shareware copy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give away copies of the file FLEXPLU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 is supported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hareware Support BBS, UK - (0494) 431861 HST/V32 etc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Runway BBS, USA - 215-623-6203 HST/V32 etc.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(Shareable Software International) and add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ompuserve - UK Version is available in UKSHARE, U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BMSYS. Leave messages in UKSHARE forum or send as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rian Mardlin 100012,1222 (UK) or Bill Dickson 76226,2652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FLEXIBAK Plus is also uploaded to over 200 BBSs in the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0 BBSs in the UK. Look for PC Board or Wildcat BB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9600 bps or better - you should find i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