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ۿ ������ۿ ������ۿ �������ۿ</w:t>
      </w:r>
      <w:r>
        <w:rPr/>
        <w:t xml:space="preserve">   </w:t>
      </w:r>
      <w:r>
        <w:rPr/>
        <w:t>FROT File ROTator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</w:t>
      </w:r>
      <w:r>
        <w:rPr/>
        <w:t xml:space="preserve">۳ ������۳ ���������   </w:t>
      </w:r>
      <w:r>
        <w:rPr/>
        <w:t>written by: Bill Au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</w:t>
      </w:r>
      <w:r>
        <w:rPr/>
        <w:t>FidoNet node 1:141/5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�� �</w:t>
      </w:r>
      <w:r>
        <w:rPr/>
        <w:t xml:space="preserve">۳  �۳    �۳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     �۳ 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</w:t>
      </w:r>
      <w:r>
        <w:rPr/>
        <w:t>XanSoft Development 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�� ���� ��������    ���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T File ROTator             - 1 -                  version 2.0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is guaranteed to do absolutely nothing.  The auth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held responsible for rotating your precio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replaceable graphics or data files into the Twilight Z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 will he be held accountable for any damages, re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sed, resulting from use or inability to use FROT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has been rigorously tested on a 386SX computer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RLL hard drives.  Every effort has been m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feguard data wherever possible, but if FROT give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, they're *your* proble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OT executable and its associated files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Bill Auclair and XanSoft Development, Ltd.,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ED IN THIS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.EXE       The FROT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.CFG       The FRO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200.DOC    What you're read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?.BBS      Sample BBS welcome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FRO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is a full-featured file rotation utility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fast copying of various source files to user-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get files.  FROT was written in Turbo Pascal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rland's Turbo Pascal 5.0 compiler.  The executable fil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using the LZEXE compression utility.  FRO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from the DOS command line, or as part of a DOS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Each time the program is run, new source file(s)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opied to new or existing target file(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2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andom file r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's default copy mode is random-- that is,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selected at random from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, and will then be copied to target files.  Up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6 source files may be listed for potential copy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each target file.  The number of possible targ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is limited only by the user's disk space (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i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verrid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 copy mode can be bypassed through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VERRIDE verb in the FROT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OVERRIDE is used, FROT will copy specific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to their targets at dates, times or period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specifi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HAR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fully supports file locking, and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process a source or target file that is in use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application.  The DOS SHARE program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in conjunction with FROT, although this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d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CONFIGURING F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has been developed under DOS 5.0.  Us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versions earlier than 3.0 may experience s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s.  Upgrade to at least DOS 3.0 is recommen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using FR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O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uses an ASCII text configuration file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on source files, target files and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.  This file must be edited to reflec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setup before FROT can be run successfully. 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or can be used, as long as it outputs in ASCII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any editor-specific formatting codes.  The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word processors to edit the configuration fil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recommen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can be placed with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preceding them with a percent (%) symbol.  FR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ot process any information after this symbol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onfiguration fil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3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OTCFGID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ROTCFGID verb is used by FROT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validate its configuration file. 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as an extra measure of secu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st accidentally processing the wro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file.  FROTCFGID *must* be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non-commented line of the FR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file, or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ult when FRO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block in the FRO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s with a TARGET verb.  The drive, path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 information specified after TARG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same line defines the target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file(s) will be copied to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rget file exists in the current sub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 and extension information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without drive and path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RGET file does not exist o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, it will be created.  If the path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alid or the TARGET file is currently in us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message will be generated, and FR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continue on to the next file block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ing the current targe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URCE verb specifie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of files that can be copied to the TARG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.  File information cannot be specifie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line as the SOURCE verb, alth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preceded with the percent sign (%)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sed.  Source files are listed beginning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line, one to a line.  I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exists in the current sub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 and extension information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without drive and path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file does not exist, is in use, 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path is invalid, an error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generated, and FROT will continue on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file block without proces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target file.  A maximum of 256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can be specified within each file blo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4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verb must appear alone on a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al the end of a file block.  At a minimu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file block MUST contain a TARGET verb,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verb, and an END ver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RIDE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VERRIDE verb can be used within ea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o define specific times, dates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s of time during which FROT is to suspe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s random-copy mode and copy *specific*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to target files.  There is no limi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umber of OVERRIDE statement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d within each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VERRIDE is encountered within a file blo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T will evaluate date and/or time data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aring it to the current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proceeding.  If the current date and/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are within limits established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 statement, the filename specifie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VERRIDE line will be copied to the TARG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each time FROT is executed, until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/time information no longer satisf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 criteria.  SOURCE file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file block will be ignored for as long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verride is in ef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verride drive/path/file informat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first on the OVERRIDE line.  I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in the current subdirectory, drive and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need not be 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ptional starting date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, separated from preceding information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one space.  This defines the date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OVERRIDE processing is to start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file block.  Date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in MM/DD form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ptional ending date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, separated from preceding information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one space.  This defines the date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OVERRIDE processing is to en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file block.  Date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in MM/DD form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5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ptional starting time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, separated from preceding information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one space.  This defines the tim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OVERRIDE processing is to begin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file block.  Time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in 24-hour HH:MM form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ptional ending time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t, separated from preceding information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one space.  This defines the tim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OVERRIDE processing is to en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file block.  Time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in 24-hour HH:MM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ate information is specified without ti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T will follow OVERRIDE criteria for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from 00:00 (midnight) to 23:59.  If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is supplied without dates, FR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ollow OVERRIDE criteria between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, regardless of the current date.  I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gle date or time is supplied, FRO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 OVERRIDE criteria until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VERRIDE commands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y appear within a file block, it mak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se to place general override events (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seasons, months, etc.) before specific o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hose for birthdays, holidays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OVERRIDE command canno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ridge" from one year to the next (specify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OVERRIDE from December 5th to January 5th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).  Two separate OVERRIDE comma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be used to do thi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6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F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accepts command-line parameters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tion of its configuration file, and also to def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ocation of an optional log file.  If FRO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d without parameters, a help screen is sh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ing program options.  The location of the FR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able file currently being executed is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n on this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ROT configuration file *MUST*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first parameter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/path/filename information can be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nger than 80 characters.  Th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s to ".CFG" if no extension is suppli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FROT executable and configuration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in the same subdirectory, drive and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need not be specified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file can not be found, FRO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te with an error mess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pointing to an op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be specified as the second parameter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line.  The same restrictions apply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configuration file.  If the log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sts, it will be appended.  If it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st, it will be created.  If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 is invalid, an error message will be sh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screen, and processing will contin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7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ROT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's standard random-copy mode can b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ing a file block in the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ilar to that shown bel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RGET  C:\file\target.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source\source1.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source\source2.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source\source3.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FROT processes the file block above, it random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ooses from the 3 SOURCE?.BBS files, copying on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arget file TARGET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VERRIDE CONFIGURATION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RIDE verb can be used to copy specific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 target file on a specific date, time or period of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limit to the number of OVERRIDE statement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specified in each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 C:\file\birthday.bbs  11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e above will override the random copying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files to a target file from midnigh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vember 28 to 23:59 PM on the same da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RTHDAY.BBS will be copied to the target file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FROT is executed.  When the date advanc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vember 29, FROT will resume random-copy ope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 C:\file\snow.bbs  1/5  2/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e above, when placed in a file block,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 the random copying of source files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rget file from midnight on January 5 to 11:59 PM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bruary 5th.  The file SNOW.BBS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rget file each time FROT is executed.  W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date falls outside these limits, FRO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ume random-copy oper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8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 C:\file\night.bbs  18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e above will override random copying of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daily from 6:00 PM to 23:59 PM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IGHT.BBS will be copied to the target file each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T is executed.  When the current time falls outs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limits, FROT will resume random-copy op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 C:\file\games.bbs  16:00  21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e above will override random copying of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daily from 4:00 PM to 9:00 PM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S.BBS will be copied to the target file each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T is executed.  When the current time falls outs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limits, FROT will resume random-copy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 C:\file\spring.bbs  3/21  6/21  6:00  1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e above will override random copying of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from March 21 to June 21, each day from 6:00 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10:00 AM.  The file SPRING.BBS will be copi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arget file each time FROT is executed.  W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time or date falls outside the establ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s, FROT will resume random-copy oper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 C:\file\xmas_eve.bbs  12/24  18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above will override random copying of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on December 24, from 6:00 PM to 11:59 PM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XMAS_EVE.BBS will be copied to the targe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time FROT is executed.  When the current dat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fall outside these limits, FROT will resu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ndom-copy oper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9 -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USES OF F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otating BBS welcome screens and other graphi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was initially designed to rotate welcome 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s on the author's bulletin board system. 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T, it is possible to rotate welcome files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ns, so that each user sees a different wel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.  This can add variety to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, and stimulate user intere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pport for holidays, birthdays and other special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can provide recognition for holidays, sysop/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rthdays and other events of impor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otating configuration and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can be used to swap color, menu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files used in bulletin board system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-line games and othe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tting hours for on-line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T can be used to establish operating hours for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games, keeping callers from using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tions during certain hours or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SOFT DEVELOPMENT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nSoft Development (pronounced ZAN-soft) is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-up company started in Naugatuck, CT in 1991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s purpose is to bring superior quality graph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and utilities to the public at afford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ces.  Bill Auclair, XanSoft's president, has over 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s experience in the development of computer-ba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ics and training programs for business, edu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dustry, spanning a wide range of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e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nSoft specializes in the creation of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ics used in presentations, animation sequenc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-based training programs and simulations.  W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ly use the IBM personal computer as a plat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graphics and software develop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T File ROTator             - 10 -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inquiries should be address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anSoft Development c/o Bill Aucla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-1 Ridge 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ugatuck, CT 067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nSoft maintains a compute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anadu BBS) on which we carry samples of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s.  The BBS may be dialed via modem at (203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23-8568.  Transmission speed is from 1200 to 96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ud, using no parity, an 8-bit data word, and 1 st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.  The XanSoft BBS is used to exchange messag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types and other information between XanSo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icians and our client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