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WKCS(TM) Contents_Signature System, Ver. 1.18, 1992 Sep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Frederick W. Kantor 1989-1992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is at solely your own risk: PLEASE HAVE PROPER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 C A V E A T   O P E R A T O R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TAKE NOTICE, that the unauthorized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than thirty (30) days in a public, commercial,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itutional, or governmental environment, without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,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KCS Registration Prices effective 1992 Se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          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       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tep 1    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private use                     $  25.00   $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nic Bulletin Board   1-2 Nodes    $  34.00   $   6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10 Nodes    $  68.00   $  13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100 Nodes    $ 136.00   $  27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-250 Nodes    $ 200.00   $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1000 Nodes    $ 500.00   $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for other application or use, beyond the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tted for testing at no fee, is only under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otiated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xiliary Function a7.9 is only for use in registered FWKCS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lectronic Bulletin Board use, the registration fe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apacity of the BBS software installed, such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n on the welcome screen or otherwise remotely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upgrade price on going to a larger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the current new registration price minu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rice for the smaller system. 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made a payment which exceeded the price now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system you had, subtract the amount you actu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urrent new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, use the form REGISTER.FRM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by First Class U.S. Mail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d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23 West 11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NY 10025-1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red forms of payment are Money Order, Cashier's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/Company Check, made payable to "Fred Kantor"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ederick W. Kantor". All payments must be in U.S. currency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afety,  Please mark all checks,  "For deposit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do not send cash through the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new version of FWKCS, download FWKCSnnn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ion Factory, where nnn is the new version numb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point. Each of the phone numbers given below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t_up group. These special downloads are available at no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 2400 bits/sec  212-274-8110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.bis        212-274-8298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yes    9600           212-274-8118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R      9600           212-274-8390  N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 Installation of FWK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download FWKCS118.ZIP, here is how to inst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KCS system for the first time, starting with version 1.1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intalling FWKCS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accidental double_counting of files, go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carefully and make sure either (easy way)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in which the same physical file is reach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(check all your ASSIGN and SUBST commands), or (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icated) that you know of all such cases: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paths, see Note 1,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18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: if you need to have extra path(s) to the same fil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later, when you get to the screen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nu for installation" in the upper left corn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5; when S_SETUP is turned over to you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dy the screen carefully, and leave out (or ex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tra path(s) when you specify wha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place FWKCS Ver. 1.12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to replace an existing FWKCS system, version 1.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, which is in good working order, and which was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WKCS118.ZI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n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support is available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who wish to use this software in a public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, institutional, or governmental environment: 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act me in writing and/or to send payment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my address as it appears above or, if you pre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derick W Kan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23 W 112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my address as used by The American Physical Societ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mall variation in punctuation, elsewhere;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ddress, you may help keep down the number of ways m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in numerous time_wasting list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