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ernal) 1.0                                       Ma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is free to use and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Mas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useful utilities that are designed to act just li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but with many enhancements.  For example, DOS's XCOPY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nhancement to it's internal command COPY.  The Norton Util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D and PC Magazine's CDX are both designed as an enhancement t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just a few examples of the enhancem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witch to one of these utilities you must remember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name rather than what you're used to. 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an external DOS command (an external command need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k), it's easy.  All you need to do is replace the old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use PC Tool's PCFORMAT.COM in place of DOS's FORMA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do is copy PCFORMAT.COM over FORMAT.COM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type FORMAT, what was PCFORMAT.COM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bout internal DOS commands (an internal command is run from memor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help.  INT(ernal) will allow you to turn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back on, and rename internal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INT(ernal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&lt;command name&gt; [replacement name] [COMMAND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name is the name of the command that you wish to turn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, or rename.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acement name is the name that you want to replac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th.  It must be the same number of characters as the origi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name.  It is optional, and if it is not specified t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name will be toggled between on and off each time INT(ern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rameter is the path and file name of COMMAND.C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, and if it is left out, INT(ernal) will look for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 setting to find COMMAND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will not take affect until the modified COMMAND.CO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y a reboot, or running the modified COMMAND.COM. After INT(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, a reboot is strongly recommended.  If you choose not to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immediate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INT(ernal) to load the modified COMMAND.COM. 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 bit of memory because the modified COMMAND.COM is being load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ld COMMAND.COM.  This may not be possible because the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.  If it does, press and hold Ctrl-Alt-Del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use for INT(ernal) is to replace XCOPY with COPY.  A lot o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COPY command when it installs itself on your hard disk.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COPY instead will speed things up.  First, you will need to disable DOS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COPY command.  To do this you 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turn off DOS's internal COPY command. 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will turn it back on.  When a command is off, it is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essible.  If you still wanted to have access to COPY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COPY to something else.  Say you wanted to call it COPI.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COPY CO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it to COPI.  After this, typing COPI will run what was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the new name must have the same number of characters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COPY OLD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work because "OLDCOPY" has more characters in it than "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sing one of the above techniques to disable COPY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.  Then rename XCOPY.EXE to COPY.EXE.  Now whenever you type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COPY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free to use and distribute.  I will no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damages that may occur from the use of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