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Documentation for KACK v1.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Quick st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CK is short for Key Accelerate &amp; Click Key.   It is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peeds up the typematic rate of the keyboard  and/o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ick each time pressing a key.  Entering  only `KACK'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gives you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KACK /&lt;C n Px 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for key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(1..4) ke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x = tone period (100..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unlo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the argument is irrelevant. Some 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CK /1       gives lowest repeat rate (about 7.5c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CK /4       gives fastest repeat rate (about 30c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CK /C /4    as above plus making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CK /C4p200  as above with high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CK /U       remove from memory if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goes resident if the click function (/C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lick is heard when a key is released, neither when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ft-key (Alt, Ctrl, LeftShift or RightShift). Changing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 rate is only possible on an AT or better. The PC/X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42 keyboard processor which doe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chnic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SR, KACK will occupy only 160 bytes.  This exceptiona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sage is  accomplished by using  assembly languag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ing most of the PSP. Most of this PSP area is of n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Many textbooks warns agains modifying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Ch,  but the word at 5Ch (DOS  function  dispatched) is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from the CP/M  days.  I have found no program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. Certainly not this program.  (BTW, PkLite 1.14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4B50h ('PK') at this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a similar technique when making TS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start of the PSP unchanged as this are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 interrupt vectors when  exiting the program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chnical literature for information on the PSP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 list  edited by  Ralf Brown is an indispensable tool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30?.ZIP or later on BBSes or at a sharewar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releases its environment block  when going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 making the program invisible to memory  mappin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MapMem or  Manifest when running MS-DOS prior to MS-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 memory  hole left by the environment block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,  reduce  your  environment as much as 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your  AUTOEXEC.BAT place the call  befo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MPT statement.  If your are  using 4DOS, a simple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a `@' before `KACK'.  This will  reduce som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 the  program enter `KACK /u'  at the DOS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the memory used (even if loaded high).  If any TSR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KACK grabs the keyboard interrupt, unloading becomes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e.  KACK will have no way of knowing the last owner of IN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interrupt  KACK is hooking. I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KACK has  become  destroyed, execution 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. See the source code in KACK.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FreeWare. Use the accompan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th caution. You are free to modify it as you pl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y name in as the originator of the code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ne tests on several PCs with MS-DOS 3.2,  MS-DOS 5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-DOS 6.0. No problems has been noted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KACK, or find any errors or  incompatabilities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giva@oscar.bbb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    2:502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Net:     GISLE VANEM @YRO         (for Norwegians 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 conf:    Soft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ink conf:   Shareware &amp;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-Mail:   Gisle Vanem, Breimyra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91 Flaktveit, Bergen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. +47-5-188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9. July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