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.A.C.E: Led's Autoexec and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   8-May-92   o  You can now press the '1' thru '9'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any one of the first 9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Added the CREM program to the LA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gram makes it much easier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system with QEMM's OPTIMIZE or 386^MA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IZE program.  See the CREM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you can print with "COPY CREM.DOC P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  25-Apr-92   o  Fixed a bug where the high-intensity b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imes be left on.  This would later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screen displays that expected the "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" bit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When LACE detects a MONOCHROME screen displ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sets the default colors to more read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Added the "PASSIVE" keyword as a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CE.SYS command line.  This option causes 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-up its menu ONLY if you hold down the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at bootup time; otherwise it execut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number 1.  See the document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itled "Using the Passive O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  23-Apr-92   o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