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.EXE and LOCATE.DOC are Copyright (C) 1989-199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iel L. Talley, Sr. and Talley &amp; Associates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this form: Have your printer ready,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OPY LOCATE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trying LOCATE!  This program was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of tremendous value when you need to lo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several logical or physical drive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OCATE.EXE) is NOT public domain.  It is being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areware basis.  Simply put,  if you use it then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!  Registration information is listed later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n the help screen when executed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similar file locators available, this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the user to specify a list of drives to sear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determines what drives are available then proc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through all subdirectories on all drives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s) you specified.  The program will also run in a "Qui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in which the full path and file found ar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et mode is useful where a text file is being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he results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HOW TO REGISTER LOCA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is is an upgrade, the registration form for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.EXE is located at the end of this documen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the registration form and mail it to the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.  Your registration assures you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s and new products, and newsletters about new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allows you unlimited upgrades via Mod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BBS's throughout the U.S. ( especially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on BBS in Benicia, California (707-552-0462) - and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rk Side of The Moon in Vacaville, California (707-451-3323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th are great BBS's and worth the optional registration fe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sire mailed upgrades follow the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.  If you redistribute, give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is program to another - You MUS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closed files as specified in the instruction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 circumstances my you charge a fe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a minimal duplication charge.  The fil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original self-extracting format witho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ertisements or modifications AND you must hav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authorization from the author detailing al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ees that will be imposed. (We all wan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pt to work for the consumer as well as the auth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urchased the diskette on which this program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from any source other than the author,  as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registration,  form then you have only paid a duplic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fee and not for the use of this program. (You must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it with the author.)  Registration will includ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by return mail that are the copyright work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along with the latest version of 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OMPATIBLE HARDWARE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designed to be compatible with any PC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hardware provided it is operated under DOS 3.3x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NSTRUCTIONS FOR USING LOCA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help is always available by typing LOCATE then t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 key.  To locate a file simply enter LOCATE fi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ext at the DOS prompt then tap the &lt;Return&gt; or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 Wildcard characters are accepted.  The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all available hard drives and list the filename, 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, time and full path of the file which matche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. Below are the files contained in the LOCAT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.EXE, LOCATE.DOC, LOCATE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but the LOCATE.EXE are standard ASCII text files, and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typed to the screen or redirected to your print devic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ptions specified below may be used together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specifier '/' (ie.. locate /qc *.bak) with the exce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of the '/x' Exclud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QUIET MODE ( /q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will operate in, what is called, a Quiet mod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resses all welcome screens and lists only the ful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and name.  This is useful when used to create a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ntaining the full path and filenames located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 LOCATE to operate in the Quiet mode place a '/Q'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/q' before the file specified in the search.  An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: C:\&gt;locate /q locat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save the LOCATE results to an ASCII file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a valid filename an the end of the command ( LOCATE /q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bak bakfiles.txt ).  If a file exists by that name, 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verwritte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LOG-TO MODE ( /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will allow you to log immediately to the location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nce of the found file.  To activate LOG-TO MODE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option '/L' or '/l' on the command line with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other available options.  Example: C:\&gt;LOCATE /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*.*  .  You will be asked if this iswhere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-TO, tapping the 'Y' key will immediately log you t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&amp; subdirectory, tapping any other key will continu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function.  LOG-TO will NOT function in the QUIET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DRIVE INFORMATION MODE ( /i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Mode is specified by option '/I' or '/i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the filename or alone: LOCATE /i or LOCATE /i *.AN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method illustrated will NOT perform a search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 is ignored).  It will simply search for all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 and display the amount of available space (in bytes)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rives along with the total drive(s) capacity.  The Qui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is disabled when in the Inform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) CURRENT DRIVE MODE ( /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the '/C' or '/c' option will cause LOCATE to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logged drive ONLY.  This mode is disabled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mode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) EXCLUDE DRIVE MODE ( /xC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eliminate specific drives from the sear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specify the '/X' or '/x' option.  To use this opt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follow it immediately with the drive designators (ie..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e f ...) without the colon.  For example, to exclude 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and F from the searched drives insert the option as '/xD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'/Xdf' (upper and lower case letters are acceptable)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NOT specify any other option adjoining the Exclude op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/xcq' would NOT give you the Quiet mode while excluding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,  to do that you would specify '/xc /q'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as a result of user requests in instances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movable hard disk is in the drive chain (C...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) PAUSING AND ABORTING (Keyboard active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pause the display at any time by tapping th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.  You may then continue the display by tapping th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again.  If you find that you want to ABORT the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ompletely simply tap the ESC (Escap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) OUR UPGRAD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gistration allows you to use future releas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version of LOCATE on a lifetime bases.  Updat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osted to BBS's across the U.S. and made avail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.  You may write or call Talley &amp; Associate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version will be shipped to you by mail for a no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charge.  Consult the registration form for life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s by mail.  This program may be redistributed (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s and associates) provided it is in its complet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L DISTRIBUTED FILES AS LISTED IN THE INSTRUCTIONS SECTION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every effort has been taken to insure the pr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of this program,  we accept no responsibilit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use/misuse or it's affect on your hardware and/or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 is the author or Talley &amp; Associates responsible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 time and/or expenses directly or indirectly du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is or any associated program.  As with all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the first time, test it only after making pr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s!  The program should not effect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ould like to leave comments or suggestion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you may do so by calling the number on the regist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form, leaving a message to Dan Talley on the 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 BBS, or leave a message on CompuServ to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731,1575 or Daniel L. Talley.  Every effort will be ma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you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   We have become aware of useful programs being infec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computer virus then being moved from machin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chine every time the program is redistributed.  W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, have incorporated a virus detection sche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LOC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OTHER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proudly offer the following utilities,  currently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ba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MOVE - A file search and deletion program that spa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hard drives and deletes all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FILES- A utility for tape backup subsystems.  Short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s the length of time required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versions of tape backu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STLE - Replaces that annoying BEEP in batch fil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get the operators atten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, I use your program LOCATE.EXE on a regular basis and wish to register my</w:t>
      </w:r>
    </w:p>
    <w:p>
      <w:pPr>
        <w:pStyle w:val="PreformattedText"/>
        <w:bidi w:val="0"/>
        <w:jc w:val="left"/>
        <w:rPr/>
      </w:pPr>
      <w:r>
        <w:rPr/>
        <w:t>copy of the program.  Enclosed please find my registration fee for</w:t>
      </w:r>
    </w:p>
    <w:p>
      <w:pPr>
        <w:pStyle w:val="PreformattedText"/>
        <w:bidi w:val="0"/>
        <w:jc w:val="left"/>
        <w:rPr/>
      </w:pPr>
      <w:r>
        <w:rPr/>
        <w:t>LOCATE.EXE.  I understand that I'll receive the latest version of LOCATE and</w:t>
      </w:r>
    </w:p>
    <w:p>
      <w:pPr>
        <w:pStyle w:val="PreformattedText"/>
        <w:bidi w:val="0"/>
        <w:jc w:val="left"/>
        <w:rPr/>
      </w:pPr>
      <w:r>
        <w:rPr/>
        <w:t>other utilities, for trial, that you hav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  ___ Copies @ $15.00 ea........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  ___ Lifetime Mail at $25.00 ea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 ST___ ZIP____________                  SubTotal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ifornia Residents add 7.25% California Sales Tax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this form and remittance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ley &amp;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n: Dan Tall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7 Fallen Leaf Drive                         Enter Version#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caville, CA  956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: 707 451-40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