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                                February 26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Permits selection at boot-up of up to fou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ssions), each of which may use a different CONFIG.SYS, AUTOEXEC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; one session may use OS/2.  Provides adjustable time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ssion and menu-driven installation and selec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MBOOT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MBOOT must be installed on a boot drive or diskette, so d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mited to C: or A:.  The various sessions are initial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nventionally-controlled menu system before MBOO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nstalled with the Install menu option.  MBOOT replac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oot record on the disk and gains control so that it can renam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DOS system files in their required locations.  MBOOT also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ser-prepared CONFIG.x and AUTOEXEC.x files, all of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root directory, to CONFIG.SYS and AUTOEXEC.BAT,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rgest (latest) version of DOS to be used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before installing MBOOT.  Subsequent DOS versions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from MBOOT's Load Operating System Menu.  Other version-specif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, including COMMAND.COM, must be kept in separ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OS version.  The user-prepared CONFIG.x  and AUTOEXEC.x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 a line to specify this directory.  Thus, assuming a a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with a \dos32 version directory, the root directory CONFIG.32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=c:\dos32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oot directory AUTOEXEC.32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mspec=c:\dos32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S/2 is to be used for one of the session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its own procedure and with its dual-boot option.  MBOO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rom DOS and not from the OS/2 DOS Compatibility Box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OT cannot be installed on a machine using the new OS/2 HPFS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ile syste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Back up your hard disk before installing MBOOT.  Whil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ested on variety of machines, this precau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gram, such as MBOOT, that writes to the boot-up clu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