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P.DOC -- documentation for M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(Master Copy) is kind of like XCOPY, but it normally only overwri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t can move files.  It was written primarily for use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s shared by different people (or by the same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) in synchronization with each other.  It is als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mplement disk mirroring sty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MC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.EXE source [destination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= copy only files with Archive bit set (leave source archive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copy files with date the same or later than Date given /D: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dd.mm.yyyy /Dmm/dd/yy or /Ddd.mm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= Force overwrite of system, hidden, and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Copy system and hidden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=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copy only files with archive bit set (Modify source archive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N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Overwrite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Prompt befo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= Quiet (report only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= Rename or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/E = recurse through Subdirectories (&amp; create empt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= Wait for keystroke before star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= Show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source is a file name or directory nam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clude drive and path.  It may also include DOS wild cards 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 If the source is a directory, the file name *.*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a file name or directory.  If no destina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assumed.  If there are wild car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name, they will be filled in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ource file name.  If it is not obvious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or directory, you may be asked which you meant. 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interpreted as a directory instead of a file, e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"\" or ensure that the destination directory alread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ll start with "/" (not "-", since - is a valid file n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OS), and may be before, between, and/or after the source and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combined.  In case of a conflict between switches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arthest to the right on the command line takes preced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vity, command line switches may be run together after a single "/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(Archive) and /M (Modify archive) both specify that only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directory archive bit set (indicating that they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ere last backed up) should be copied.  /A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it on the source file.  /M clears the archive bit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has been backed up.  The archive bi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ways set when using MCP.  These options can be used for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the largest file you want to back up will fit on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If the largest file you want to back up is bigger, a reg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ore appropriate than MCP.  However, for some small bu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acking up with a copy command like MCP makes more sens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is not altered, making restoration possible ev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ck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A C:\WORK\DOC\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files in C:\WORK\DOC to the floppy disk in A: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(Date) is always followed by a date, with no space in between the 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 The colon following the D is optional.  The order o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day year if you use "/" or "-" to separate the numbers in the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"." to separate the numbers in the date, the order is day month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can be specified with either the last two digits or all four dig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last two digits, the year is assumed to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 through 2079.  The month must be expressed as a number between 1 and 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 on month and day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mmands all copy everything with a file dat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ember 25, 1991 from the current directory to D:\SAVE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/D12/25/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:12/25/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*.* D:\SAVE\ /D12/25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12-25-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*.* /D12-25-1991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25.12.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D:25.12.1991 *.* D:\SAV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(Force) forces overwriting of Hidden, System, and Read Onl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use this option with caution.  It is very usefu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ut could have some undesired side effects if you over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(Hidden &amp; system) allows files with the system and hidden attribu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Note that the XCOPY that comes with DOS 5 will not copy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arlier versions will.  The system and hidden attribut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tination files when they are present in the source files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two hidden system files from a boot drive to another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make the destination bootable.  Use the DOS SYS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(Loud) causes extra screen output to be generated, includ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(No overwrite) prevents any destination files from being over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 dates and attributes involved.  The default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of destination files with an earlier file dat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/O (Overwrite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(Overwrite always) causes destination files to be overwritt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date.  The default is to allow overwrites only of destin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arlier file date.  This is the opposite of /N (No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(Prompt) asks you if you want to copy each file with a Y/n prompt.  "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ill cause the file to be skipped.  Most other keys, including "Y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file to be copied.  The "Enter" key need not be pr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P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pick exactly which files you want to copy to drive A: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(Quiet) suppresses all screen output except for error messages a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response to a command line error or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/Q /M C:\WORK\*.* F:\MASTER\FRED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login script would be a subtle way to back up so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users's hard disk to a network directory, wher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ap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(Rename or move) causes files to be renamed i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disk, or copied then the original deleted (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 if the source and destination are on different disks.  I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original is left intact.  When used with the /S option, emp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C:\STUFF\*.DOC D:\OLDJUNK\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every .DOC file in C:\STUFF\ to D:\OLDJUNK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or /E (Subdirectory copy) copies files and subdirecto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the source, making subdirectories as needed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created as well.  Using /S and/or /E on the command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 is the same as using both /S and /E on the command line of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(Wait) causes the prompt "Press a key when ready to start copy . . .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the program to pause until you hit a key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cess.  This is for use with floppy only systems, where the M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ide on a disk other than the one you want do do the cop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(Help) show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XCOPY, MCP copies zero length files and, if copying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pies empty subdirectories.  It also duplicates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, hidden, read only) of the source file in the destination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chive bit, which is always set i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mpts possible in MCP.  At each of the prom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wer (if applicable) is indicated with a capital letter. 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re not case sensitive, and are all only one keystrok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after a letter is not required.  The "Enter" key is ignor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except for the "Press a key when ready to start copy . . 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/W option.  In addition to the listed responses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, "Ctrl-C", and "Ctrl-Break" will terminate MCP.  "Ctrl-Break"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copy in progress, even if the program is not looking f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/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in asking if you want to copy a particular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/P on the command line.  "N" means that you do not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most other keys (including "Y") mean that you do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512 bytes available on A:.  filename requires 12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with new disk, Try new disk later, Skip, or Cancel (r/T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stination is on a fixed disk, press "S" to skip just thi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to cancel and exit MCP.  If your destination is a removable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current file or cancel as with a fixed disk destin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sh to change disks and then press "R" to retry cop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press "T" to try copying the next file (which may fit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to a list to be tried again later (on a different floppy dis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keys act the same as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room 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with new disk, Skip or Cancel (R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tination disk has no more room on it.  Change the disk and press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y, or "C" to exit the M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riting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Skip, or Cancel (r/S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encountered one of many possible errors (insufficient network right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ctors, hardware failures, disk full even though it had enough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copy, etc.).  "R" restarts the copy from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skips this file and tries the next.  "C" cancels the copy and exits M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destination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rectory on the target (f=File, D=Directory)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not an existing directory and th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"\", and there may be more than one source file (indicated by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the name or a /S or /E switch).  Press "F" if you int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s a file name, or "D" if you intended that the destin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decide that the command line was in error, press "E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when ready to start copy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he /W option.  Press "Esc", "Ctrl-C", or "Ctrl-Break"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idn't want to copy anything after all, or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Ctrl-Break, Ctrl-C, or Esc to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cre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file name may have been on an invalid drive, hav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, been in the root directory with all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been on a network directory with insufficient rights, bee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or the network operating system to create, or some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copied on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opying a file is to create a new file of zero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tination file.  If the source and destination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is action would destroy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cause of this error message is starting a recursi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like MCP /S C:\*.* C:\SUBDIR\).  This causes everything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rive C: to be copied to C:\SUBDIR\ and C:\SUBDIR\SUBDIR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UBDIR\SUBDIR\SUBDIR\ and so on.  Older versions of XCOPY allow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one does not.  MCP allows the recursion to go on until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exceeds DOS limits.  This is a great way to fill up a hard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run M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ducing the number of TSR programs, or if you are shelled out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exit that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(or some network software) returned an error code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not allowed.  Some things that can do this is try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a file with the same name already exists or trying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directory where you have in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range is going on that confused DOS and/or MCP -- proba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ssociated with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py more than one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does not concatenate files (use DOS COPY to do that), so cop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to a single file means that all that ends up in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file copied.  If this were done with the /R option,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would be destroyed.  Therefore, only one file is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a file.  The trap that catches this is not foolproof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difficult to fool), so you should still take ca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void specifying such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name may not be valid, or may be on a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in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 out of memory keeping track of fil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 source and destination that is "remembered" to try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out of room copying to a diskette takes up some conventional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thousand of these (more or less, depending on how much 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), you may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MCP in a batch file, you can test for the follow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after MCP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"Ctrl-Break", "Ctrl-C", or "Esc" pressed, or copy canceled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Unable to write to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Attempted to copy file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Destination path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Not enough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Bad file number error return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Attempt to copy more than one file to on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Command line error or hel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Unable to 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Ran out of memory keeping track of fil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PROGRAM BY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comes from M as in Master or Mike's and CP as in the name for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 Call it whatever you like, by renaming it, creating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KEY or a similar utility, or by creating a batch file. 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tch bile called MOVE.BAT (or MV.BAT) that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/R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 does not do concatenation.  It does not get the date forma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able.  It does not do Japanese dates in year-month-day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rror messages are in English.  It does not do a full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skip zero length files just because they are zero lengt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kip creation of empty subdirectories when /S is used.  /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 It doesn't remove any subdirectories.  It doesn'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ottery numbers.  On the other hand, it does do some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hought that XCOPY should have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py version 1.00 of  5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Michael Paul Johnson.  All rights reserved. 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to register, please send $15.00 (or $25.00 if you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MONT CO 80502-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support on the Rainbow Miss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-938-9654) and by mail, and to notification of major upgrades a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try to write perfect software, there is a chance that I goof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.  If you find this to be the case, please let me know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air it.  Because I can't test every possible use of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 that it might be run on, and because I have no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hareware gets passed around, you use this software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Prices are subject to change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