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FASCII -- DBase to ASCII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files in DBase format to ASCII files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to a word processor, spreadsheet, or for other purpose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DBFASCII.  You will be presented with a documentation screen;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SC you will be asked for source and destination path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alid paths, you will then be presented with a list of DBase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path, or a message indicating that there are none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moving bar, you will initiate a conversion to ASCII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the chosen path with a *.PRN extension.  After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go thru the cycle again,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