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  Version  1.00  05/0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version diffuse par B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