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L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ck is a very simple password program.  The syntax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ck [prompt] [password] [attem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 space in the prompt then quot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"Access Code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be any 8 character string. 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b is different tha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is an integer number specifying how many attempt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less than or equal to 0 is given it sets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attempts meet with failure the computer shows an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ounds and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Enterprises, 913.776.8181 x10.  See lock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End of File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