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FP 1.00 - The Pseudo-Random File 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, Bert E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RFP? (or, why bother with a random file pick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FP is a utility that will use a specified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k random files. PRFP was developed due to the lack of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to select random files for menus and such on my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 couple of utilities available, but they are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ed than PRFP. I could have made PRFP allow unlimited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from, but as a sysop, I know that I wouldn't want to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than 700 ANSI files so that's the limit. One of the thing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about PRFP is you don't have to tell it in advance how m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has to choose from. I figure a program should be smart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how to coun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, etc. (or, how to make this puppy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FP is controlled by a configuration file that is a simpl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file. The default filename that PRFP looks for is PRFP.CF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must be in the current directory. You can als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name at the command li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FP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ne way to specify a file that i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FP will allow full pathnames. So,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FP C:\CONFIGS\PRFP000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ed and, providing the file actually existed, PRFP w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PRFP has three basic line formats that it can read from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. &lt;Extensions to be copi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format, you can specify which extensions are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destination filename (see below). There MUST be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the "." and the extensions for PRFP to operate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extension should NOT have a leading ".".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ed to copy three extensions: "ASC", "ANS", and "AVT"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SC ANS A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"." line can be specified per file. Generally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files such as screens, the extensions would b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enough demand for it, I may implement mo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* &lt;Destination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format, PRFP will load in the specified file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name that the picked files are to be copied to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 space between the "*" and the filename. If not, PRF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operate properly. You must also exclude the extens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 Full paths may be used as long as the extension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what this line might look lik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:\RA\TXTFILES\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ime a "*" line is encountered, PRFP will begin sto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new destination filename. Up to 100 destination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&lt;File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non-blank line that does not begin with "*" or ".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to be a filename that is to be added to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hosen from. A sample lin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RA\TXTFILES\WELCOM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700 filenames and destination filenames COMBINED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very most (assuming someone would actually HAVE tha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pick from :-), you could have 100 destination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0 files to choose from. You could also have 1 destin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699 files to choose from. As long as the total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exceed 700 (and the number of destination filenam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ceed 100 as stated above), you are in good shape. PRF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with one destination filename and 699 files to choose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work. By the way, the smallest window I could get PRF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as 211K. That held true whether I had to choose from 69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ample configuration filename might look like (the display is ind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SMETIC PURPOSES ONLY; ALL CONFIG FILE LINES SHOULD START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ASC ANS 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:\RA\TXTFILES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A\TXTFILES\WELCOM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A\TXTFILES\WELCOM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A\TXTFILES\WELCOM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ample PRFP.CFG has been included in this archive for your bene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, etc. (or, other miscellaneous technical r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FP has been designed to behave very specifically. It will notif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of the files you have specified to be chosen from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the appropriate extension attached). It will also notify you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t find the specified configuration file (whether it b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default PRFP.CFG). When PRFP copies a file,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omes identical to the chosen file, right down to the file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. If anyone requests the change, I will consider changing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file date and time will be "touched" to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etc. (or, how to contact the guy who wrote this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January 1993, I am located in Springdale, Arkansas, USA.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doNet address is 1:391/1160. If you're a FamilyNet person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:391/1160. Regardless, you can always find me in the FidoNet node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ert_Edens". I run a 24 hour BBS, so netmail to me should 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etc. (or, who should be mentioned for legal sak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RFP 1.00, the Pseudo-Random File Picker was written using Borl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bo Pascal 6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 big thanks to Professor Timo Salami of University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Vaasa, Finland, for the use of some of his Turbo Pasca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routines. Without them, PRFP would not be the sam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s it is now. You can find these great routines on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Internet at garbo.uwasa.fi, or stateside a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uarchive.wustl.edu under the filename TSPA*.ZIP, whe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wildcard is the current revision of the routines 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version of Turbo Pascal that the routines are for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or example, version 30 of the routines for Turbo Pasc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6.0 would be under the filename TSPA3060.ZIP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egalities, etc. (or, how to keep you and I out of cou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PRFP, you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, Bert Edens,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hantability and of fitness for any purpose. The autho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iability for damages, direct or consequential,</w:t>
        <w:tab/>
        <w:t xml:space="preserve">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se of PR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FP is copyrighted material by Bert Ed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duct is HungerWare: You may use it for as long as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feeling obliged to pay for it. However, the HungerWare com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when it helps feed a starving Shareware Author. :) If you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money, feel free to send whatever you feel PRFP is worth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o donate, please do so in US funds. If you cannot send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send a postcard from wherever you call home.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not required to pay for this package, I would still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ading" registrations with other sharewar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lowed to copy and distribute this package, provid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no charges other than are necessary for copying, materi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ling. The files must not be separated or alter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soever including reverse engineering. Use of a hacked or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PRFP is also a violation of sai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registered features to PRFP. The author believ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could not have registered features without seriously cr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aluation version. The only benefit you receive is comf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that you have helped to keep the shareware concept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, Bert Edens, is in no way obliged to give future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ersion of PR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agree with these rules, you may NOT use PRF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your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