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 V1.10 Copyright (c) 1992 Copy Con Incorporated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IS FILE, TYPE "COPY PROPR.DOC PRN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 is a command-line utility which allows you to send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IBM Proprinter compatible printer. PROPR has over 50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and it also gives you the ability to create and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, using binary, octal, decimal, hex, and text codes.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acked, and they can be sent to any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 is distributed on an "AS IS" basis without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. Considerable testing effort has been expend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advised to check the program's suitability befor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The user assumes full risk as to the results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In no event shall the author be liable for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from the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 is freely distributable and fully functional,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30-day trial period. If you plan to continue using PROP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bligated to pay the modest registration fee of $10. This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allows you unlimited use of this and all future versions of PRO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ration information is contained in the PROPR.REG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is missing, register by sending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 in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 MD 21203-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 V1.10 Copyright (c) 1992 Copy Con Incorporated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 is activated from the command line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 [/device] command[-] [command[-]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PROPR sends commands to the LPT1 device.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use the /device switch, specifying a valid devi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 /lpt2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reset command to the device connected to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 has over 50 built-in commands, and they can be sent individ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mbined with other commands. A command directly followed by a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nus sign) disables the command, where applicable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 italic underlin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italics and disables under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do not need to be typed out in their entirety; only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and that distinguishes it from other commands is need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hen sending subscript and superscript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PR su" would send subscript because it alphabetically prece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; "PROPR sup" would send superscript. When using PRO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batch files, it is a good idea to use the full command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of PROPR may have more built-in commands th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exis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6               Sets paper feed amount to 1/6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8[-]            Sets paper feed amount to 1/8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/72[-]           Sets paper feed amount to 7/72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F[-]         Automatically send a LF after a 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    Prints buffer and backspaces o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             Sounds buz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PS[-]         Selects Bold PS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           Clears all data in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          Print continuously from All Character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1             Print next character from All Character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[-]     Sets printing to 17 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ier[-]        Selects Courier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                Prints buffer and starts next line at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elect[-]       Disables printer from receiv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[-]         Sets doubl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ft[-]          Selects Draf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[-]          Sets printing to 12 CP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 V1.10 Copyright (c) 1992 Copy Con Incorporated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COMMAND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hasized[-]     Sets printing to twice the original dot den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Sends the escape ($1B)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         Prints buffer and feeds paper to next TOF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            Prints all data in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LF            Prints buffer and feeds paper 1/12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1              Selects IBM 1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2              Selects IBM 2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ic[-]         Selects Italic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                Prints buffer and executes a single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ingual      Selects Multilingual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Q[-]            Selects NLQ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             Sends the null ($00)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ine[-]       Sets continuous overlining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Out[-]       Enables paper out det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a[-]           Sets printing to 10 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tige[-]       Selects Prestige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[-]   Sets proportional spacing betwee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            Resets printer to initial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[-]          Selects Roman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sSerif[-]      Selects Sans Serif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[-]         Selects Scrip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[-]         Enables printer to recei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[-]         Sets single direction print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[-]      Selects subscrip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[-]    Selects superscrip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Sends the horizontal tab ($09)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Clear          Sets all tabs to initial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l[-]           Sets double height characte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F               Sets top of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[-]      Sets continuous underlining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              Selects USA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b              Sends the vertical tab ($11)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[-]           Sets double width characte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1[-]          Sets double width character printing for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NEW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nd a code that is not already built-in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your own using binary, octal, decimal, hex, and text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odes must be preceded with the % symbol, octal with the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, + for decimal, $ for hex, and ' for text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 $1b 'P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1B in hex, 'P' in text, and 1 in decimal. To send an entir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you still use the ' symbol, but you must also en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string in quotes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 bold "'one two three" bol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"one two three" in bo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 V1.10 Copyright (c) 1992 Copy Con Incorporated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NEW COMMAND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f codes can be assigned a command name and stor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data file called PROPR.DAT, which must be kept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PROPR.EXE. PROPR.DAT will be searched first in c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redefine the internal commands. The format of each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_name code [code]... [ - code [code]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must be left-justified (no left margin), and it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y spaces. Following the name are the codes that en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If the command can be disabled, the enabling c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minus sign and the codes that disable the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codes, and minus sign must be separated by spaces and/or ta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limit to the number of commands, but there can only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am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's create a new command called SkipPerf. The co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six lines at the bottom of each page are $1b, 'N, and +6.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ext editor, we create PROPR.DAT with the first line 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rf $1b 'N +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if we type "PROPR skip", $1b, 'N, and +6 will be sent. What if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disable perforation skip? First, let's edit PROPR.DAT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rf $1b 'N +6 - $1b '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if we type "PROPR skip-", $1b and 'O will be sent, which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o disable perforation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how a help screen and a list of built-i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 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a formfeed to the printer attached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 /lpt2 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a formfeed to the printer attached to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 bold under- itali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bold text, and disables underlining and 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 esc 'W 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the escape code, the letter W, and charac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 "'line one" cr lf wide "'line two" wide- cr 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wo lines, the second one being of doubl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 /hi.txt tall wide bold under "'hello there" cr 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"hello there" in tall, wide, bold, underlined characters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HI.TXT, which can be printed by typing "copy hi.txt lpt1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 V1.10 Copyright (c) 1992 Copy Con Incorporated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, comments, suggestions, bug reports, et ceter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us by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By modem at The Programmer's Corner (301-596-7692 or 410-995-687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message to user number 3000, and check back in a cou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days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By U.S. Mail at the address given on the first page.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reply, please include a self-addressed,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look forward to hearing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