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 BOOT GUAR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FLOPPY BOOT PREVENTA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vents fixed disk access after a floppy 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klit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PWBG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: /i = install PW Boot Gu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= remove PW Boot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is program only on a bootable floppy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complete recovery on non-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ation, store the floppy in a safe plac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ile PWBG.DAT which is needed to remove PW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SCSI HARD DRIVES NOT COMPATI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hard drives are not compatible with this program,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ertain activities before this program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Boot Guard has been tested thoroughly on IBM Compati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:  a. MS-DOS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ED BY:  a.  Seagat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 DM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UST BE INSTALLED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guarantee complete recover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s on non-compatible system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rogram to run from a bootable floppy dis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W BOOT GUARD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already installed.  Use the /r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W BOOT GUARD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not installed.  Use the /i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NABLE TO LOCAT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unable to locate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BG.DAT.  Be sure this file, and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BG.EXE are located on a bootable floppy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efore trying to remove PW Boot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ONTROL FIL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PWBG.DAT is not the same a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hen PW Boot Guard was la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IXED DISK NOT PRESENT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fixed disk on this system, or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       Initial relea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    Bugfix.  Found to be non-compatible with SC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drives.  Version 1.0 saved a hidd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the root directory of drive 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eeded to access this file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.  When the SCSI hard drive would not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became impossible for the us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drive without reformating or contacting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 solves this problem nice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ng it's operation to drive A. 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on-hidden encrypted control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eeded for removal, please make backu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      Bugfix.  If the disk in drive A wer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ikely, but possible)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installation even though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as not properly saved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s the problem.  Tightened code,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 signature to prevent the read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free to use, copy and distribute PWB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ding reasonable disk c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nd all contributions should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