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W BOOT GUARD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THE FLOPPY BOOT PREVENTAT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vents fixed disk access after a floppy b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klit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PWBG [switc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: /i = install PW Boot Gu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r = remove PW Boot 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WARN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is program only on a bootable floppy dis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complete recovery on non-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ation, store the floppy in a safe plac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file PWBG.DAT which is needed to remove PW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SCSI HARD DRIVES NOT COMPATIB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hard drives are not compatible with this program, as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certain activities before this program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 Boot Guard v1.2 has been tested on IBM Compatibles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:  a. MS-DOS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 MS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DR 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MATED BY:  a.  SEAGATE CONTROLLER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.  DISK MANAGER 4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 MS-DOS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.  MS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.  DR 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QUIRES DOS VERSION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UST BE INSTALLED FROM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guarantee complete recovery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s on non-compatible systems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program to run from a bootable floppy dis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W BOOT GUARD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 Boot Guard is already installed.  Use the /r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W BOOT GUARD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 Boot Guard is not installed.  Use the /i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NABLE TO LOCATE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 Boot Guard is unable to locate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BG.DAT.  Be sure this file, and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BG.EXE are located on a bootable floppy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efore trying to remove PW Boot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ONTROL FILE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file PWBG.DAT is not the same a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hen PW Boot Guard was las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FIXED DISK NOT PRESENT OR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fixed disk on this system, or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         Initial relea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         Bugfix - Found to be non-compatible with SC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drives.  Version 1.0 saved a hidd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o the root directory of drive C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needed to access this file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.  When the SCSI hard drive would not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became impossible for the user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drive without reformating or contacting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1 solves this problem nice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ng it's operation to drive A.  It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on-hidden encrypted control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eeded for removal, please make backup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or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         Bugfix - If the disk in drive A wer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likely, but possible), the program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installation even though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as not properly saved. 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s the problem.  Tightened code,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file signature to prevent the read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ious versions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Copyright 1992 Lonnie L. 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free to use, copy and distribute PWBG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No fee is charged for use, copying 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cluding reasonable disk cost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nd all contributions should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nie L. L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231 Goldenrod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arlboro, MD  20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EOF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