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WPLUS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AN IBM PC PASSWORD SYSTE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Written in 100% Assembly Langu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Up to 15 charact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Password is case insensi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Password is not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The password and owner info are encry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Ctrl-Alt-Delete reboot sequence is disa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The System is disabled after 2 invalid attemp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Optional logging to a disk log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Optional screen blanking (3 min. timeou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Optional Clock &amp; Log time format (12/24hr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Optional alarm, to alert those nearb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Optional Exploding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Easy to use Setup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Owner identification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PW boot guard program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Color chang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Pklit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Zip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PLUS.EXE  PW Plus password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PLUS.DOC  PW Plu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WBG.EXE  PW Boot Guard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WBG.DOC  PW Boot Gu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text editor (DOS programs EDIT or EDLIN), edi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UTOEXEC.BAT so that it contains the command PWPLUS as cl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of the fi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W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=C:\;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TALL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entry of a new password which is encryp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password, ESC clears the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password is entered, ENTER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selection and saving of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options, SPACE toggles sele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changing of pwplus'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selections, ESC cancels, HOME rest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colors, ARROW keys change fg, b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OWN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entry of the computer owner's personal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se the computer is stolen or misplac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can be displayed on the screen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entry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information, ESC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HANGE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editing of the main window warning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of up to 5 line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information, ESC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VIEW DISK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viewing of the disk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 ENTER cancels.  DEL prompts for delete of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BOOT GUAR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current status of PW Boot Guard, a compan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hat prevents access of the Fixed Disk af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XIT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exit of Setup Men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exit of the program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LOG AUTHORIZE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authorized access to a disk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LOG UNAUTHORIZED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unauthorized attempts to a disk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OG POWER DOWN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the last startup time to a disk logfile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that the computer's power was turned off, o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HIDE THE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s the disk logfile from normal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E MILITAR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military time (24hr) for the clock and logfil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NABLE 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s the computer screen after a 3 min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period.  NOTE: Some CGA display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d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ENABLE AUDIBLE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s an audible alarm when an unauthorized access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DISABLE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the use of explo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ENABLE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upon an unathorized access attempt, the own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al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ENT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entry and testing of passwor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password is entered the program ex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2 invalid attempts the system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access to the setup menu, upon e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QUIRES DOS VERSION 2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version 2.0 or above is required for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NSUPPORTED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PLUS supports both Color and Monochrome 80 x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modes. 40 x 25 display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Initial release of PWPLUS, a much improv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W passwo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Color change menu added.  Improved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s.  Bugfix - as a result of changing from PW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file format to EXE, the system lockup after a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attempt was the result of a program lockup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 controlled keyboard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Enhanced keyboard rate for editing, logfile vie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d critical error handling further,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tty much bombproof now.  Improved upo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s, and tighten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Changed the programs's appearance.  Added powe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logging option.  In the color menu, add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ility to restore default colors using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Copyright 1992 Lonnie L. 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free to use, copy and distribute PWPLUS.EX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BG.EXE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No fee is charged for use, copying o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cluding reasonable disk cost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and all contributions should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nie L. Lo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231 Goldenrod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arlboro, MD  20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EOF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