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</w:t>
      </w:r>
      <w:r>
        <w:rPr/>
        <w:t>˿ �����˿ ��   ˿ �����˿ 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 ��   �� ���</w:t>
      </w:r>
      <w:r>
        <w:rPr/>
        <w:t>ʻ�� �����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      ������� �</w:t>
      </w:r>
      <w:r>
        <w:rPr/>
        <w:t>ʼ ��� �������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1-1992  Michael D. O'Con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</w:t>
      </w:r>
      <w:r>
        <w:rPr/>
        <w:t>Ŀ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</w:t>
      </w:r>
      <w:r>
        <w:rPr/>
        <w:t>FILE SYSOP.DO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LLETIN BOARD SYSTEM (BBS) SYSO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ile, SYSOP.DOC, contains important information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osting of Power to Bulletin Board Systems (BBS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irements for BBS SysOps.  For additional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wer, see the README.1ST file contained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 PACKING.LST contains a text dump of the PKUNZIP's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of all the files in PWR100.ZIP (BBS distribution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find that one file doesn't match the CRC value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parameter about that file described in PACKING.LST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BS SYSOP DISTRIBUTION REQUIREMENTS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explicitly permit the Shareware version of Power (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WR100.ZIP) to be uploaded to and downloaded from BBS system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ing those who permit downloads for a fee, such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Serve, under the terms in the LIMITED DISTRIBUTION LICEN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file LICENSE.DOC).  The archive must contain those file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CKING.LST.  Repackaging of the archive is not permitted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mission is NOT granted for the registered version, nor f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have any question as to whether the version which has b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loaded to your BBS is Shareware, simply uncompres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WR100.ZIP archive file using PKUNZIP, and then execut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WR.EXE and look at the bottom status bar.   If it does not s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�  Unregistered Version  �" you have received a registe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licensed) copy which is not legal for posting; in this c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act me and report it.  Otherwise you have received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reware copy which is legal for posting, as long as the list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sizes, names, date/times, and the respective CRC valu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tch those in the PACKING.L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simplicity, the files' time-stamps and date-stamps are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ame.  If ANY parameter of any one of the files do not mat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arameters in the PACKING.LST, suspect file tampering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discrepancy to expect from the PACKING.LST i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CKING.LST's own entry in PKUNZIP's CRC listing:  PACKING.LST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C-32 and file-size values will not match because the CR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ing was inserted into PACKING.LST after the fact.  So i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C-32 and file-size values are of no concern.  Everything els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ing the time-stamp and date-stamp, and all parameter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other files, MUST ALL AG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ile includes sample descriptions and directory entr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you may use to describe th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INFORMATION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NAME FOR BBSs.  For consistency and to help users locat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, please use the following file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BS FILENAME: PWR100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WORDS:     Power Database IC Integrated Circuits Circu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rent Electronics Engineers Enginee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ign IC Parameters Chips Chip Amps Ampe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illiamps Milliamperes mA Utility Busin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P Shareware Friendly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TEGORY:     Engineering Utilities, Chips, IC Design, I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ircuit Design, Circuit Analyzer, Busin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BS DIRECTORY 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See file FILE_ID.DIZ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 by 45:     POWER v1.00 &lt;ASP&gt; -  Calculates required I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wer, maintains database of IC electr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ameters. Includes tutorial demos. Desig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Electronics Engineers. User-friendly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ully windowized text-graphics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face; Merges two input files (or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bases) into one, permits data-sha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mong users without redundancies caus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certed data entry.  -AV by Author, Michae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. O'Conn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by 40:      Power v1.00 - An IC Circu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rent Source Analyzer &lt;ASP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by 40:      Power v1.00 IC Current Analyzer &lt;ASP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by 60:     (See file DESC.SDI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wer v1.0 - IC Circuit Analyzer, Michael D. O'Connor &lt;ASP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RT DESCRIPTION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wer is a business utility designed for (but not limited to)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oup of Electronics Engineers whose tasks involve IC circu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ard designs.  The two-fold primary directive is: calculate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or two input files the required current for a set of chip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circuit design, and provide a means of information sharing b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ween engineers so that there is no redundant data entry wh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ing engineers to have their own personal DataBase to wo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wer has a fully windowized, text-graphics, user-friendly inte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ce.  All major errors are trapped.  The Data Entry interf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s features that reduce repetitious typing of similar part num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rs of the same manufacturer.  The Viewer/Editor function allow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int-and-shoot editing while also viewing the data in one wi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.  The DataBase Editor has a user-configurable passw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tection as a deterrent against unauthorized editorial chang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DataBase.  The Configuration Menu allows users to co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gure for exploding-window sound, error bell sound, backgro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 toggle, and DataBase Editor password tog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nly limit to the size of the DataBase is the avail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ory and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wer is written by Michael D. O'Connor, a member of the Associa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on of Shareware Professio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ND OF FILE SYSOP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