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QuickFix System (C)1992 R.Janork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͵Version 1.01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ix and QuickFix software upgra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release dated 1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Fix System is a method for software author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updates to their users in a fast and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fter releasing a software package, new enhanc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to the software require that the author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package again, even though only one fil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If it is a large package this poses problems.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 kindly to having to download large files ove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ir expense, and mailing the packages is expens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The QuickFix System compares the original file (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lready has along with the rest of the package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update file and creates a compact fix file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s between the files. The end user ha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applicator program to update their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. The QuickFix System can update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a single fix file, allowing an entire pack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d with a minimum of effort. The QuickFix Syste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fix files that can update from ANY one of several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the latest version (copies of the old ver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when creating the fi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Fix System consists of two parts, the MakeFi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reates the fix file(s); and the QuickFix appli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he fix file(s) to the user target file(s)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e master updated file (includ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). Another program included is a menu interf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Menu for using the MakeFi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x file generated may be distributed to use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Fix applicator utility. Additional fix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in the future and applied using the same tech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 System can create fix files for vastl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small update packages that are easier and che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 the end users. The applicator utility needs no prom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and can also be set to automatically start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x by using a default fix file name. The QuickFi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32 bit CRCs to ensure it is fixing the correc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checks the updated file after fixing to ensur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attempts to apply the fix do not cause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 reports that there is no need to apply the 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new features in v1.01 - two small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corrected. Both bugs were of a non-fatal natur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the menu interface utility (FIXMENU.EXE)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typographical error in the command help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X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the QuickFix System is a Demonstratio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ULLY FUNCTIONAL in order to allow you to evalua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completely. The use of this version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aluation ONLY. You may not distribute a fix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demonstration version. The fix file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version will always display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hen the fix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Fix System (MakeFix, QuickFix and FixMenu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warrantees, expressed or implied.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. The author will NOT be liable for any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arising from the ability or dis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e QuickFix System gets you a perman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use on unlimited workstations and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ith NO royalty fees. The registra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 System is US $79 and includes shipping and handling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international orders please arrange payment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lude a US $10 shipping fee). If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 System is released within 30 days from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you will receive that version for free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there will be a US $15 upgrade fee (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$25). Please use the REGISTER.FRM 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n Island, NY 10304-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(718) 876-0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eFi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Make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X original.ext (xxx) modified.ext (yyy) fix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riginal.ext is the original path\filename.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xxx) is an optional comment that describ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must be within parenthesi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ified.ext is the modified path\filename.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xxx) is an optional comment that describ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must be within parenthesi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xfile.ext is the fix path\filename.extensio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original file MUST be exactly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users will have, since the name i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file. The name of the modified file could be anyth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used only for comparing. The name of the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could be anything convenient, the default exten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 applicator assumes is .QF and the defaul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.QF (see the next section for more inform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re displayed when the file is being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 applicator and should reflect the version 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The comments must be contained within parenthes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the end user know exactly what upgrading QuickFix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update several files from a sing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o upgrade from any one of a series of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lease. When MakeFix finds that a specified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, it checks the validity of the file. If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valid, the new file information is append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file. If the fix file is not valid, it is delet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reated. In order to use the series upgrading fea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each version of the file is required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parate directories be created that will hold eac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MakeFix to generate the fix files sequentiall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version 1.0 to version 2.0 then version 2.0 to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) using the same fix file. When such a fix is appli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 the series will be upgraded to the next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n until the end result is the latest version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observe the correct version sequence when creat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it will not work. If the target file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ries, a message will be displayed and the ap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continue if more files are specified in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 paths used should be explicitly specifi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in the current directory. Use of the Fix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ail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Fi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Quick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 fix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xfile.exe is the fix filename.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x file must be in the same directory as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to be modified. If no file extension is specified, .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. If the fix file is named QUICKFIX.Q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, QuickFix will use this defaul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 message is displayed with the correct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 will first check the CRC of the target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the fix is applied. If the target file does no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. The CRC is checked again after the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. QuickFix also checks to see if the file is alread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, and informs the user if this is the case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no more than a few seconds for most fix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file is updated to match the master update fil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for byte, and even the file date and time will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The fix file and the applicator utility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by the user. If multiple file update inform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x file, all the files will be processed.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detailing the status of each file processed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missing, or an error occurs, QuickFix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of an error, QuickFix will als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ossible cause or solution. While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eneric, it will help diagnose the exact difficul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facing. The possible errors and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mand line error,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QuickFix &lt;fixfile.[ex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here &lt;fixfile.[ext]&gt; is the name of the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pplied with this utility. QuickFix must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same directory as the target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an incorrect or no command li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RROR - Cannot find/open fix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olution - Enter the correct fix filename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heck if fix file i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an incorrect fix filename is entered, or if the fi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able to open/find target file &lt;filename&gt; - skipp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the target file (the file that is to be fixed)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s marked Read-Only or any other DOS error occur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ed QuickFix from opening this file. Note that Quick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continue if it is a multiple update 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arget file &lt;filename&gt; &lt;comment 1&gt; does not match, skipp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target file does not match the CRC encoded into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has possibly been compressed, tampered with 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version. The comment describing the modifi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here, so the user knows what version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QuickFix will attempt to continue if it i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RROR - Failure while fixing targe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olution - Possible disk error, or DO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or corrupt 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fatal error occurred that prevented the target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This could happen if the disk is full,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or the fix file was corrupt. The targe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RROR - Fix file was created with an incompatibl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olution - Obtain the correct QuickFix applicat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ickFix recognizes the version of MakeFix tha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fix file with, if an incompatible version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 will not attempt to fix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arget file &lt;filename&gt; &lt;comment 2&gt; is current - skipp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is a benign error that occurs if the target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date. QuickFix will not attempt to fix it agai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Fix will attempt to continue if it is a multiple updat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RROR - Target file FAILED CRC validation after fix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olution - Contact technical support, this should NEVER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is a very fatal error that should never occur. No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QuickFix will restore the target file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form. DOS SHARE violations could possib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, or attempting to access the target file under a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xMenu interf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enu interface is included with this package. Fi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a menu to control the creation of fix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original and modified files from the direct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several different or appended fix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x will be automatically loaded with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election and generate the required fix file(s).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s available at all times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MakeFix and QuickFix utilities are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ing the Microsoft Macro Assembler v5.10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icrosoft Linker. The MakeFix utility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 of system memory while the QuickFix utility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K. The FixMenu interface shell requires almost 300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No EMS or EXTended memor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factors to consider when issuing QuickFix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oftware. The MakeFix utility will create a fi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nature of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iling and linking the updated version you mus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same environment and switches. Whil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exist the idea is to minimize them, allowing Mak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smaller and more optimal fix files. With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ousands of differences, it could take Mak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hours to create a fix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eFix utility can only create fix files f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some semblance of similarity. Using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compression such as EXEPACK, PKLITE or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it impossible to create a fix file!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distribute compact fix files far outweigh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to use executable file compressors, beside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packages are archived for distribution (ZIP, ARJ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xecutable files such as binary or text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d using the QuickFix System, this off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program documentation and support fil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the �eta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'Da Q' K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'The Man' Kau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is the copyright/trademark of PKWARE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is the copyright/trademark of PKWARE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is the copyright/trademark of Fabrice Bell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PACK is the copyright/trademark of Microsoft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is the copyright/trademark of System Enhancement Associ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mentioned in this documentation may b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trademarks of other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