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O R D E R  F O R 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RBK Software                                     Form #12922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0-13 Belmor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t Islip, NY 11730-1300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 70714,3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 Quick See version 2.01, September 1992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for info. on quantity discounts and multiple-user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BK Software, send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Quick See version 2.01 Single-Site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: Single-Site User License valid to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, full program support for 6-months and advanc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uture releases by RBK Software. ........... @ $15.00 ...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Quick See version 2.01 Single-Site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floppy disk and pre-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: All of the above with shipment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floppy disk and pre-prin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hipping and handling included)... 5.24" disks @ $20.00 ...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..  3.5" disks @ $25.00 ...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TAL (U.S. Funds drawn on U.S. Bank)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( )CHECK   ( )MONEY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/how did you receive Quick See?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bscribe to any on-line services such as Compuserve, Prodi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etc., and you would like to receive mail from us, plea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 or id# and the service name where we can contac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